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.----------------[ The   DOCUMENTATION   to ]------------------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.------------------------------------------------------------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______ ____________   ___      ________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/  _____|____    ____| /   \    |   ____  \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(  (___       |  |     /     \   |  |____)  )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\____  \     |  |    /   ^   \  |   __    /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____________)  )    |  |   /  /~~~\  \ |  |   \  \ 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/     |__|__/__/   __\__\|__|    \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  \          /  /   \    |   ____  \   /  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\  \   __   /  /     \   |  |____)  ) (  (___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\  \ /  \ /  /   ^   \  |   __    /   \____  \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\  ` /\ '  /  /~~~\  \ |  |   \  \ _______)  )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\__/  \__/__/     \__\|__|    \____________/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3-D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`------------------------------------------------------------'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[ Version 1.0 3-19-94 ]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3D is simply an add-on for Apogee's and IDGames's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.  It will only work with 1.0, so don't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Create a new directory on you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fresh copy of Wolfenstein 3D v1.0 into it. 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D1-ASP.EXE) Then unzip this file into that directory, answering y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es you to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GAME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ype SW3D or WOLF3D and choose the proper options (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, controls).  From now on you can type WOLF3D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W3D to quickly get into the game, or type SW for the quick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o right to level 1, without the chance to load any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EAT CODE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codes only work if you type SW or SW3D, not if you type WOLF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heat codes, you must be in the game, not on an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AB-CTRL-ENTER to enter cheat mode.  Then you hold town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olowing keys for diferent c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D MODE (nothing hurt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FREE ITEMS (once for gun #3, again for gu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RP TO ANY LEVEL (type in the level number when it asks you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O CLIPPING (walk through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(quits quickly, rather then pressing ESC then ESC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LOW MOTION (and slow is an under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BEA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 HE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, but these are the most helpfull ones. TAB E and TA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allways work on my computer, sometimes it just freez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s the config file.  Wierd. Also, try not to cheat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, otherwize it takes out all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SW 3D GRAPHIC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-3D is, really, is an edited graphic file.  I think it's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n to play.  2 graphics (originally steel plating, and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[with various decorations]) only appear in 1 level eac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graphics in the game, so if you find 'em then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SW3D LEVEL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come with SW3D are really the same as the orig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lightly modified so you can see more graphics.  4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grey stone 3, grey stone w/ signs,  steel plating w/ sig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/ eagle) were in the graphics file, but were never pu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evels, they are.  What this means, is you won't see the 3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 panel Star Destroyer wall, or the new graphic for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signs and grey w/ signs if you play these graphics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DATA.DEF &amp; OBJDATA.DEF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MAPEDIT or a similar program, you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.  The names off the walls and some of the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ese file so if you wanna edit maps with SW3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.  Do not use these files with the registered version, or S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hareware version 1.4, because I took out all of th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sions.  Also, do not put down any "unknowns" when edi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reeze up your computer when you try to play a level with i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'S TO COME IN FUTURE VERSIONS OF SW3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just has different walls, you still fight nazis.  v1.5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ounds and weapons.  The knife will become a light saber,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etc.  And if I get a WOLF3D editor that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, all 10 levels will have various SW mus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4CD music anthology set.  If v2.0 ever comes out, the nazi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troopers, and the last guy will become Darth Vader.  Vader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he say stuff from the movies (like the force is with you and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2.5 ever comes out, It'll have 10 new levels.  If v3.0 ever com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for the registerred version of WOLF3D, and Hitl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eror, the others guys the red stormtroopers, etc. Th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cool, if it ever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ANK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ill Kirby for creating WOLFEDIT, and MAPEDIT, without w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uld have been created.  Thanks to whoever made Graphip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ch almost all of the walls couldn't have been made. 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nd every user of the FIDONET STAR WARS CONF,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GIF sending I would have never have even made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n't be a huge SW fan, either.  Thanx also to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NAL WORD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o I am, do not send me any money.  Send it to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LF, register Blake Stone, go out and buy Spear of Destin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.  Or send it to ID and register DOOM, jus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y money.  I apologize if I offended anyone at Apogee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is, but I'm obviously not the first to do it,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d to it by now.  I'm also sorry if I offended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, but I *really* hope that Lucasarts will instead lik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W3D of their own.  The level in Rebel Assualt was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ore STAR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