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laxy 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xy Trek is a highly graphical, strategic, action packed war gam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tant galaxy in the Universal date 030541.935.  You are th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X10A Galaxy Class Starship, the most powerful and lethal wa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Command.  Your job will be to complete all missions and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our allies to resume peaceful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minimum system requirements to play Galaxy Tr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6 SX or better (48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megabytes memory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with Microsoft 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memory manager (DOS 5.0/6.0's 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with 256 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land/LA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Blaster and compatibl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your game will run appropriately for your individu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will automatically run the first time you play Galaxy Tre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e setup screen lists automatically detected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portion of the screen displays options for you to set or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designed to allow you to manually ad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speed.  If your game is running too slow or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synchronize properly, you can adjust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by using your arrow keys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ou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sound board 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/Print gam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/Print Galaxy Trek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/Print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. Vladimir Rovinski is considered to have one of the greatest mind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laxy.  He holds degrees in Quantum Phsyics, Psycholog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axy Navigation,and Phase Technology.  The insight of the do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is predecessors have kept us peaceful for the past 300 uda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now.  Dr. Rovinski promoted the concept that war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ght with a minimal amount of living beings and that history dic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echnology can win wars.  It is he and his vision that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be commander of the X10A fully automated starship, requiring on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commander to tell it what to do.  The X10A was made a reality on U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0520.078, and takes the place of up to 100 fighter ships requiring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,000 front line and support personnel.  All of the X10A's function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ed via high speed communications channels to the Commander (you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er is in charge of all aspects of the ship, though some proc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placed in automatic mode.  Those processes include energy transf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stroyed systems rebuild.  Experienced commanders generally choo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all process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10A does not project a three dimensional view of the Galaxy.  W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mentation Division proved that a two dimensional view is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ive.  A commander is less attached to the ships to be destro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for faster response, and more accurate firing. 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quadrant map carries the same objectivity.  Assimi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s cut by 35%.  Because there are no life forms aboar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10A functional abilities are geared toward speed and 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 the directory you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GALAXYT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alaxy Trek will run SETUP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command name to begin missions in the Frontier Di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igh Command in Galaxy Tr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New to register a new command name.  Galaxy Trek will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missions using your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Command Console, select Begin Tour (Continue Tou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your first mi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given a mission briefing.  Click on the Continue butt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and begin your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the 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your quadrant from the sector map by pointing and clic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on the desired quad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is controlled by using the mouse to point in the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travel and clicking your Left Mouse button.  Hol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Mouse button to increase speed.  Click bo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and Right Mouse buttons simultaneously to s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..                              Pres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Sector map               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                             Left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lerate ship                    Left Mouse button at a sin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                             Left + Right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hip                      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age tractor beam                Ctrl + Left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play/Exit                  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base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on complete/incomplete        Ctrl +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(at Sector map)               Ctrl +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music on/off                Ctrl + 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sound effects on/off        Ctrl +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                            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es can be used to scout other quadrants before entering them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nch a probe, you must clear the current quadrant of all enemy sh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to the sector map using F12.  Point your mous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ant to probe.  Pres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..                              Pres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nch torpedoes                   Right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nch pods                        Alt + Right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e phasers                       Ctrl + Right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nch decloaking pods             Alt + Left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rpedo output level        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haser output level     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od output level           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herships present in sector      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e emergency hyperspace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rg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..                                        Pres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        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automatic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imary and shields energy flow           Back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stored sh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rgy to primary capacitor                 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stored pri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rgy to shields capacitor                  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cree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ebuild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character description                      F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 primary capacit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 to the shields                     = (equal 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 primary capacit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 back to itself from the shields    - (minus 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 shield capacitor's gen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mary capacitor                         ] (right brack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 shield capacitor's gen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itself from the primary capacitor    [ (left brack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systems can be rebuilt provided you have the raw material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teo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uil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build...                 Pres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      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elds capacitor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 capacitor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 control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drive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rs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pedo launcher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d launcher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ak launcher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map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tor beam        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estroyed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    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tatus Conso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 console is your control center for your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s graphically indicate the energy level currently set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   Torpedo energy level (defaults to 2/3 full pow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   Phaser energy level (defaults to 2/3 pow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   Pod energy level (defaults to 2/3 po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indicate how many or how much of the listed ite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in storage aboard the ship at the pres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  Torpe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Decloaking po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  Raw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0 - 9 Stat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0 through 9 graphically display the statu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 Cha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                  Key                  Desc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          ------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 generator           1                   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generator          2                   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                3                   N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drive                 4                   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rs                    5                   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pedo launcher           6                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d launcher               7                   P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oaking launcher        8                   D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Map                 9                   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tor beam               0                   T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          blank               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tomatically rebui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is such a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means system is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means system is damaged, being repa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means system is destro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means system being re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means system being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1 to change the 0 - 9 key names to abbrevi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ystem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elds and Primary Capacito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directly above the systems status indicators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elds and primary capacitor energ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The primary capacitor is the top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The shield capacitor level is the low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indicates the energy stores in the capacitor are in the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/3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indicates the energy stores in the capacitor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ddle 1/3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indicates the energy stores in the capacitor are in the 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/3 lev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 Energ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weapons default to 2/3 full power.  To increase or decrease ener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ed to weapons systems, use the following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..                              Pres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      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rpedo output level        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haser output level     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od output level    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or and Energy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bar shows energy flow to the primary capacitor. 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shows energy flow to the shield capac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indicates the source of the energy is the primary gener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indicates the source of the energy is the shield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both blue and white are on the top bar, the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eld and primary generator energy is directed toward the pri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direct energy, use the following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..                              Pres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 primary capacit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or to the shield capacitor  = (equal k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 primary capacit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or back to itself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ield capacitor               - (minus k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 shield capacit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or to primary capacitor     ] (right brack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 shield capac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or back to itself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capacitor              [ (left brack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vs. Manual Energy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on automatic (vs. manual) direction, the ship's computer 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eep shield and primary capacitors energy equal so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too low. If the capacitors are unequal it automatically redir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rgy from one capacitor and gives it to the other.  The indic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how your energy flows b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ple     automatic:  energy is transferred to the energy syste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is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   all capacitor energy is directed toward the sh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te      all capacitor energy is directed toward the prima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ac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     manua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Backspace key to change from one type of energy trans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Display area scrolls text of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was collected by the tractor beam in a resource cyli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raw materials col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M to display the number of Motherships detected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ab to display your syst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r right of the status control panel shows how many inv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able ships are in the current quadrant (including cloa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s).  This is color consistent with the Sector Map where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e number of Luchuks in the quadr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required percentage of enemy is destroyed for your mi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ckground color behind the number of enemy ships will turn b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mmunications link is damaged or destroyed, an ala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ound and a red bar will appear across the bottom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on Accomp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display on the command console will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Mission Accomplish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turn to base to debrief the mission and record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turn to base where you will receive your next mis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, press Ctrl +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Bas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your mission, then press Ctrl + H to return to 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SC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on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mission is incomplete, the information display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 will scroll the message, "Mission Incomplete"  The text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d in the scro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turn to base to receive another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trl + H to return to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Play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mediately cancel play from an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Y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clear your quadrant of all enemy ships before you can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game.  Once the quadrant is clear, Galaxy Trek allows you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game while you are at the Sector Map so you can continue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you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2 (to return to the sector ma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TRL +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game is saved for the current command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ause your game at any time by pressing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