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 anything else, make a copy of your disket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safe place. CAUTION: Do not place a write-protect ta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you intend to run the programs from a floppy drive. S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 under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a hard disk, you will find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runs a lot faster than it would from a flopp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play a recor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NSTALLATION: Place the copy in drive A: (or B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&lt;Enter&gt;. The installation program will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THREEO on your hard disk and copy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files there. It will also cop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REEO.BAT 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game, read or print the documentation, while in either#the root directory or the THREEO sub-directory, type THREE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STALLATION: Place the distribution diskett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and type DISKCOPY A: A: /v &lt;Enter&gt;.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the copying progresses. The destin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to be already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s, type A:THREEO &lt;Enter&gt; at the Dos prompt.#The color scheme used in the THREE-O.EXE and DEMO.EXE files should show#good results with most systems. However, with some monochrome monitors,#the result may not be satisfactory. Should that be the case, run the#program COLORDOC before you return to the THREE-O program, then select#option 3 to customiz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