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schump!, Version 1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S C H U M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chum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schump!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dschump,homebrew,strategy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action puzzle game.  Keywords: adlib,game,dsch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strategy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distributed by HomeBrew Software.  Dschump!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'action'/puzzle solving game from South Afric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has 20 levels, MIDI, and digitized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support. VGA, 500K RAM required. (v1.2)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distributed by HomeBrew Software.  Dschump!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'action'/puzzle solving game from South Afric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has 20 levels, MIDI, and digitized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100 more levels, a hint she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to skip to a level. Joystick support. VGA,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required. (v1.2)                            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(containing 100 levels) along with the password to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schump!, Version 1.2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hump! was written by Peter Hinz in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