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INSTRUCT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h14</w:t>
      </w:r>
    </w:p>
    <w:p>
      <w:pPr>
        <w:pStyle w:val="PreformattedText"/>
        <w:bidi w:val="0"/>
        <w:spacing w:before="0" w:after="0"/>
        <w:jc w:val="left"/>
        <w:rPr/>
      </w:pPr>
      <w:r>
        <w:rPr/>
        <w:t>~r10~~c3~If you are using DESQview/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ile MP.DVP provid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dern Problem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roblems must run exclusively i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run full-screen.  As an application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aware so it will not multi-tas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roblems has been tested with this DVP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10~~c3~Extreme thanks to Ken Shawver for his help with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is a registered trademark of Quarterdeck Office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