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N E U F N E U F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version  1.0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author :  Jean-Pierre  CHATENET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this is software  for crossword authors for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the production of grids in a 9 by 9 format.          *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.  In the interest of its users, I insist th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 who distributes NEUFNEUF  contacts me  in order to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on fur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urther versions  will only be created  if you  friendl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it fair by paying me.  The shareware allows you,  on the one h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software  before using it,  and on the other hand  to get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. For cheap software, support the auth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 for this first version of NEUFNEUF,  I concentr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n the essential. The lack of comfort, because it hasn't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nd feel  and the usual facilities  you can expect,  are 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the time gained in preparing the grids, once you overcom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 preferred to content myself with very brief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alization  (you do that once and for all)  and to give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eing) on the use of the Up and PageUp keys  for the upda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file, but to give the possibility of getting these two menu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ing a grid in progress. Suppose THE word you need in your grid is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 in the file: you can add it immediatly, then come back to your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 consists of four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.DOC:  it's the documentation you are r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.EXE:  it's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.YOU:  it's a small file (30 bytes),  which contains the inform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about personalization.  If it's missing  or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, it's re-created with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.DIC:  it's the 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mandatory (except for NEUFNEUF.DOC)  that these files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without any modified name, and this directory must be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 directory.  Otherwise,  the program fails.  It means that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 from a floppy disk,  it must be with the writing protection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n't take it off the drive.  As it's not a crucial problem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off its solution  to a later version.  When it starts,  NEUFNEUF,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 loads the word file (it's rather long  because when it rea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 it orders the words  in conformity with the internal "cooking"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), and only afterwards, it displays the main men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me being,  and for this first version,  NEUFNEUF on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,  not the mouse,  and it does not allow you  to save  a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file. It will come later on, ... if you are numerous enough to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ag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old at the beginning of this documentation, NEUFNEUF 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o help crossword authors.  It means it doesn't make the gr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 could have created  such a program,  but the results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oor. And I am fiercely opposed to that aberration which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systematically  human beings  by computers,  even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complementary. What do you think of that?  NEUFNEUF 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"drive" like a game.  And besides,  isn't it an excit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FINE grid, a grid of which you are proud to be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HOW TO PERSONALIZE NEUFNE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it's unseemly to distribute software  which does not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easiness to personalize it.   Isn't it shocking,  when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es are done about multimedia, to offer software  that doesn'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between a visual signal  and a sound signal,  to choose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rs? It's not only a question of personal tastes! There are ill-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, others have some defects  about the perception  of colou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what will saturate the memory of the compu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for this first version of NEUFNEUF, what I put in the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s is quite brief,  and I invite you to do your own personaliz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near you.  In any case, don't worry:  in case of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 you can recover  the default personalization  by choosing "8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aliz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HOW TO PERSONALIZE THE GRID'S COLOU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onstruct a grid, each square is shown with a coloured 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gle  (the underlying logic is explained in 5)  UPDATING THE 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 you will have to update the word file: NEUFNEUF.DIC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hand,  it wouldn't be impossible that some mistakes had crept 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reated it (English is not my mother tongue). On the other hand,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ns, and sometimes common nouns,  appear and disappear in usual dic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asic care,  NEUFNEUF systematically saves its word file  if ne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ssary before coming back to DOS.  You must know  that it doesn't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-writing,  if the memory's size is enough.  So, in particula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a floppy disk with something else in it,  you'll have to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some more memory  to avoid a fail  which would involve  th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modifications.  That's a problem which should be solved in a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suppress a word which does not exist in its wor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 warns you  with a special window,  in order not to be obli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ize the part of the file where that word should have been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grid, if a wrong (or not satisfying) word appears, you can im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tely come back to the main menu to call the update of NEUFNEUF.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"2" option  (remove a word),  type in the word  which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, be aware if it doesn't exist (that would mean a typing mistak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ome back to the grid by the reverse way. Then, erase that 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rid, for instance by re-initializing the corresponding squa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cedure again. The word will not appear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,  NEUFNEUF displays  a warning window 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word which is already in its word file.  It is not as useful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val, but while I was at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: Update the word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),  then choose inside it  a word of nine letters, 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in your first grid.   For this, come back to the main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ption 4 of the main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it again  (except when the procedure has not been run  by 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 the F10 key).  This security is also available  if you ask 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 you know how to move  the grid cursor,  how to go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processes to create your first grid, and perhaps you have n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d  that the black squares  are protected  from accidentally putt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(s).  There are, below,  more detailed explanations abou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safeguards  all the full words already created  (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prevents NEUFNEUF from destroying them with empty squares. It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re-initializes all the other squares of the grid  which are not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ften allows to be faster, but it ABSOLUTELY requires of you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words protected in this way.  If some words across are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entail the safeguard of a succession of squares down which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a word!  And vice versa.  It is impossible  to solve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ciding for you;  it would be wrong.  Anyway,  don't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file,  if it happens!  It is not due to it.  The 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 is planned to indicate those series of letters that don't 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words.  Like the "2" and "4" keys, you don't have to use "5"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ks you to remove at least one letter from a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(by pressing the 6 key):  Remove   one  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key works on the square where the grid cursor is.  It sh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letters which are there. You can either press the let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remove, or press the "9" key to come back to the grid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 without modifying  what the square contains.  Experience sh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key  is absolutely  necessary  to  obtain  professional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7  The oth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they won't be any problem to you.  You know how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 cursor with the four arrowed keys (Up, Down, Left, Right); 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ut a letter or a word;  you know that the F10 function k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FNEUF to work for you.  And if you press  the "7" key  by mistak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tter:  there is a warning,  and you will not lose the gri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THE AUTHOR PLANS PROFESS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 to elaborate  professional software  for crossword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end of 1993. It will use NeXTstep because of the extra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 of this environment.  Don't forget,  if you are interested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me, when you send your payment, the maximum format of gri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I'll be soon  (that is to say, probably at the mom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se lines)  in the position  of creating  big crossword gr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in English or French but in any other language using the twe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unaccentuated letters  of the latin alphabet  if you supply 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file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