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cut residents add 6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registration with paymen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d Water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ville, CT 0601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