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DDCHAR.EX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D&amp;D 2nd Edition character creation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2.3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nce version 2.1, two variables have been added to RACES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one in version 2.2 and one in version 2.3)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nce version 2.2 the CLASSES.TXT format has changed so th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ior versions (2.2 and below) are no longer recogniz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ection is only of importance to users who modif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ve mentioned files, espescially CLASSES.TXT. All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imply use the files provi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nges in RACES.TX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: Extrastr has been adde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etermines whether a warrior with STR 18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centage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: XP penalty has been adde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 percentage value which is added to the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to gai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your own modifications, please updat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ormat. The old format is still recogniz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nges in CLASSES.TX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3 : Alignments have be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classes can no longer use any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class characters can only choose among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 al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3 : Psionic Powers have been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ionic Disciplines, Sciences, Devotions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 are now available to all classes (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 wizard and priest spell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clus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various new races and classes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s, it would probably be best to copy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is package is a program (CONVERT.EXE)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ES.TXT to the new format, so that you do no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complete process of updating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t converts the file to the new format, it makes n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eatures (i.e. ADDCHAR behaves as before)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ta is no longer correct (like alignment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lasses, paladin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robably best to run it on your old file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classes into the new file. After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ose classes to make use of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lets you set up your own rolling methods (in 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prefer a non-standard method)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default values are stored in editable .txt files, they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d to run the program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se files can easily be changed or expanded, so you can ad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races, classes and proficiencies (or change the exis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es)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now various supplements are supported, look at the credi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see which ones are already included (besides PHB)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nks go to 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Ken Rich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Psionics Handbook  : Psionicist clas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ark Sun system (Boxed Set) : classes, races and proficienc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Matt Korth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Kender rac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Rahul Sukthanka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Bard    Handbook   : proficienci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Fighter Handbook   : proficiencies and weapon group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Priest  Handbook   : proficiencies (*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Thief   Handbook   : proficienci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Warrior Handbook   : proficiencies (*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Wizard  Handbook   : proficiencies (*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*) handbooks do not contain any new proficiencies, they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cluded for completenes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John Martz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Gladiator Handbook : proficiencies and weap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ragon Kings                : Trader class and proficienc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ragon Magazine #185        : Dark Sun weapo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Emanuele Sacchi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Book of Dwarves    : rac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Book of Elves      : rac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Book of Gnomes     : rac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Book of Halflings  : rac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ragonlance setting         : races and class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Kara Tur    setting         : races and class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think that I will ever need it, but here it i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ISCLAIM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UTHOR DOES NOT WARRANT THAT THIS SOFTWARE IS ERROR FRE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UTHOR DISCLAIMS ALL WARRANTIES WITH RESPECT TO THI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FTWARE, EITHER EXPRESSED OR IMPLIED, INCLUDING BUT NOT LIMI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IMPLIED WARRANTIES OF MERCHANTIBILITY AND FITNESS FOR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TICULAR PURPOSE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NO EVENT SHALL THE AUTHOR BE LIABLE FOR CONSEQUENTIAL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IDENTIAL OR INDIRECT DAMAGES OF ANY KIND ARISING OUT O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ELIVERY, PERFORMANCE OR USE OF THE SOFTWAR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G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line-help is available for the creation of characters b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ing &lt;F1&gt;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FFERENCES BETWEEN THE PLAYER'S AND THE DM'S VERS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first rolls the values and then can choose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as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M decides which race and class he wants and the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. If the character he designs does not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ments, he gets a warning (while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). If he ignores it, the attributes will be ra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requiremen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A SETTING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settings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ING ATTRIBUT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in the attributes, fighters with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are entered as you would expect it (i.e 18(7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oes not check for correctness (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mages with a strength of 18(00) or e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limits) when you are in D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in Player mode the stats still are checked an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et by the race and class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A ROLLING METHO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methods and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method, or to specify/load your 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 'Setting up your own metho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SIGNING VALU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select a value. The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. The selected value will the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a second value instead of an attrib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value will become the sel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not selected a value and press &lt;return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ribute, the value last added to this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re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A RAC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races and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CLASS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classes and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selected the class(es)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select a chosen class by selecting i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PROFICIENCI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profici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turn&gt; to select a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&lt;PgUp&gt; and &lt;PgDown&gt; you skip a who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non-weapon proficiencies as often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vided you have the slots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select a non-weapon proficiency press space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til it is released (which will happen w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ough slots left to select it once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a weapon proficiency for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not specialize, the proficiency will b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specialize, you will become specializ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. Selecting it a third time, will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roficient with weapons to begin wit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pecialize in them. In this case unspecializ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 as unproficient weapons 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to select any more proficienci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IFYING THIEVING SKILL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different skil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turn&gt; to add 5 points to the selected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points are distributed, you can move 5 poi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kills by first selecting the skill from which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nd then selecting the skill to which to add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 distributing points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ISING LEVE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he savefile and the new experience poi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lculates the advancement of the character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input where necessary (proficiencies and thieving ski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just raise characters from the selecte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me races,classes or proficiencies are not availab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TING UP YOUR OWN METHO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have your own method, you have to set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They have the following mean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lues to roll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values will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fference between value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there are always 6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values can be added to on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method VI of the PH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lues to tak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values (total)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ttributes. If the number 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number of rolled values,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ce per roll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dice will be roll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fference between roll an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t all dice of a roll ne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ce per valu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dice are summed up (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) to make up a value. If more di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ed, the highest ones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olls per valu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often a value is roll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olled more than once, the high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ides per di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number of sides of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used to ro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olls per di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often a die is 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the highest number of all 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akes precedence over reroll and ra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roll die of up to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which dice will be reroll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e with a lower or eq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 lower die to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inimum number a die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ce with lower numbers will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roll takes precedence over raising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have a reroll of 1 and a ra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 all 1s will be rerolled and all 2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t to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value of attribut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base value for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which the values will 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sum for all value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racters attribute total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, the program will ro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um for all value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racters attribute total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is value, the program will ro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full if you want character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values for each attribute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whether the player can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or each attribute or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signed b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attributes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whether the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(points moved between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taken from each attribu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aximum number of 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ubtracted from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added to each attribute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aximum number of 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dded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you are setting up your own method, the program display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tandard settings for the selected world, so that you g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 idea of what each value represent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equently asked questio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How do I create characters with stats greater than 18 ?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can enter those sta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using Player mode, you have to modify the lim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S.TXT (3rd line of each race) firs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can set up your own rolling method which allow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Player mode, you have to modify the lim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S.TXT (3rd line of each race) firs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can create a character as always (with 'normal'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odify the savefile. Change the stat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ttributes  :' to whatever you want (range 3 to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oad the savefile (by selecting 'raise')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it again with the same number of XP.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which are derived from the attribu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culated while all else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 RACES.TXT doesn't hav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, have f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Hermann (hermann@kirk.fmi.uni-passau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