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H E   A U S T R A L I A N   G O L F   C L U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 DESIGNER:  Jack Nickl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E DESIGNER:  Brian Silver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TYPE:  Reproduction of existing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Kensington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 August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  Here's a list of the people that I would like to th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ing me to create this cou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o my wonderful girlfriend Leslie, without who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ject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o Dan Hecht, Rich Libero and the PNGT sta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ir trust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o Scott Chesney for his help in sugges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erial for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o John Kunyak for his great JNSE Design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o Daniel Jeung for his help in trying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material for Australian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o those who contributed the few rocks, fl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objects I borrowed and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stralian Golf Club, one of the country's most prestigious club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in 1882.  The course is located on a 175-acre site in Kens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just due south of Sydney.  Jack Nicklaus came into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, when he was asked to submit ideas for a redesign of the ve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 Actual construction began in 1977, with Jack himself superv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ntroduced a number of water carries and planted many trees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rom a virtually barren linksland course to one like the 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lined designs found in the United States.  In 1987, Australi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o Golf magazines `100 Greatest Courses in the Wor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my version of Australian, I could only find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sources.  The main one was the book entitled `The Golf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ck Nicklaus', which is unfortunately out of print and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.  It provided me with an overhead view of the layout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s of certain holes, and a hole-by-hole written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urse.  I relied on the book mainly during my design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ccolade's version of Australian GC that was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ternational Course Disk' for JNUG.  It was basically use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a of where hills and trees were placed. 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I've tried to give the sense of what it is like to play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bjects, except a few rocks and flowers, are original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is course.  All of the trees were scanned from photogra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lor adjusted.  They were also reduced and used to help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so the look of the foliage should be close to the actual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ney can be seen in the distance on a few holes during your 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mentioned that "this beautiful course is adorned with flow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ally advantageous points."  Unfortunately, I di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re these points might be, so what you see is my ow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au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one of the main features of the course.  At just under 7100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ampionship tees, the course was definately designed with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ers in mind (and they probably will have an advantage).  I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 with tiers and subtle contours (following the basic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ade's version), so if you are near the cup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traight putt.  In play testing, and watch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I found that the course is rather tame when the wind is low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 is blowing, Australian will probably bear its teeth.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HEAR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what you thought of the course, good or bad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give me any advise, since it will only help me improve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.  I can be reached through Prodigy and my ID is JKKW23B. 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an Silver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061 - 111 Terrac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go, FL  34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playing The Australian Golf Club as much as I have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