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1.1               (README.DOC - March 9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-1993 Sapphire Software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eneral Program and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Registr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Description of Distribu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Installation and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 PLEASE NOTE NAME CHANGE FROM VERSION 1.0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---------------------------------------------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 A Project/Event Planner 1.1 replaces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 PlanView 1.0.  Refer to VENDOR.DOC and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 RELEASE.DOC for additional information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.  General Program and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for quick overall project planning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, and resource scheduling.  You can assign income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nts (tasks) and resources to estimate a project's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.  You can define events that are tied to predecessors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events, start and end times are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ift all events in a plan forward or backward in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fine multiple calendars and use different calend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.  The program allows free-form drawing of events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, weeks, months, or years.  On-line help and sample p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ndle up to a few hundred events in a given pla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ited for highly complex projects where thousands of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in a projec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Microsoft Windows 3.0 or 3.1 and a mous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pointing device).  (NOTE: Subsequent release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3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pphir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808) 395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223,3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.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3. 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using it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to Sapphire Software Inc.  To regis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"Registration" option in the "Help" menu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this program (in its origina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4.  Description of Distribu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forma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 Program summary information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offr.doc -  Description of a free registration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-  Information about the differences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nd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 Registration information. 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in the "Registration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's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-  Information for shareware vend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quired files for execution (may be placed in separat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exe   - 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hlp   -  On-line Windows help (not in text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ample data files (may be placed in separat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cal.dat    -  Calendar definitions file with s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idx.dat    -  Pl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rsc.dat    -  Resource definitions file with s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yymmdd.sss -  These are plan files that use the follow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ntion: yy = year, mm = month, dd =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 =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ndow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ini   -  This file is not distributed, but it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ation file that is automatic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ed.  It is located where Windows kee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".ini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5.  Installation and Getting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upgrading from a previous version, refer to the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install from the standard distribution diskett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Sapphire Software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Create a directory to place the program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use the Windows File Manager or DO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opy all the program files from the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rectory.  You may use the Window File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  For example in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 a:\*.*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E: The above only applies to diskettes receiv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Software Inc.  Files received from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ndors will typically be in compressed form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ow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xecutable is named "APLANR.EXE".  You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rectly with the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t up an icon in a program group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EXE, refer to the Windows Users' Gu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0:  See Chapter 3 "Program Manager" in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led "Changing the Contents of 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ar page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1:  See Chapter 3 "Program Manager" in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led "Working with Program Items"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irectory that APLANR.EXE is located in as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pon starting the program for the first time, review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formation that is available from the program's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any of the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ook at the sample plans, resource definitions,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fer to the RELEASE.DOC file for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By default, all data resides in the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.  You may place your data in another location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Create the directory you want to store the data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Use the "Directories" option of the "Options" men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use this directory f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