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6470 Thannhaus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+49 - 8281 - 55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mercial version   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1 Toolkit and IBM C SET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nk note                 � �  cheque        add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que (sorry !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3�" Disk   � �  5�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