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COMB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word wrap to view this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iles*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MGM.DOC</w:t>
        <w:tab/>
        <w:t xml:space="preserve">A text file describing the use of group windows to </w:t>
        <w:tab/>
        <w:tab/>
        <w:t>manage and inst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DOC</w:t>
        <w:tab/>
        <w:t>Suggested uses for a few of the less obviou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_MB1.GRP</w:t>
        <w:tab/>
        <w:t>Program Manager group with 49 icon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- these are companion files to ICOMB2.ZIP, a file with 49 .ICO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_MB1.GRP is a group file that can be installed in the Windows 3.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preview the icons found in ICOMB2.ZIP. It's also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on management ideas in ICOMGM.DOC and a demo for custom icon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the icon gro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CO_MB1.GRP file to your 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"File / New / Program Group" and for "Group File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O_MB1.GRP".  Leave the Description field blank.  Click on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the icons, maximize Program Manager, then maximize the ic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take a few seconds on slower machines).  You can either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ference to the icons in ICOMB2.ZIP and install those icon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/copy icons to a new group window.  For this to work,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the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on the same hard drive as th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ICO, and then one under it called \ICO\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MBICO2.ZIP file, and move all the .ICO files in ICOMB1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CO\M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drag/copy icons for easy installation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ndow, use the method shown in "IV - Installing Icons" in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M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that some icons in ICOMB2.ZIP have names that may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ICO files you have - like "email.ico" - so be careful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o you don't overwrite any pre-existing ic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eep a copy of ICO_MB1.GRP somewhere other than th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lete the group from the Program Manager File menu if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nd reinstall it later to use an icon.  Program Manage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P file in the Windows subdirectory when you remove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are copyright Mike Barrs 1990, released for any personal, non-comm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Distribution is encouraged as long as all files are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needing custom icons for shareware or commercial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-</w:t>
        <w:tab/>
        <w:t>Mike Barrs 72070,2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-</w:t>
        <w:tab/>
        <w:t>Mike Barrs Photograph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303 S.W. 6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ami, FL 331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