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 O N   M A N A G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e Bar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word wrap to view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approach to managing a large collection of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O files using group windows.  I've found it useful and hope you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t's more a system for managing icons you create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3rd party icons but it will work for that too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the time needed to input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con Library/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 visual reference to a set of icons, I've be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program group of up to 50 icons per group.  By max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and then maximizing the group, you can see all 5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With the library group window open to a smaller size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d the icon you want for a new application, and then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, and drag/copy the icon to another program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ct procedure below). This makes using an icon for a new Dos ap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 - you don't have to remember what "WIDGET.ICO" looks like - 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icon subdirectory  -- "\ICO" is used in the 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new subdirectory under \ICO for each set of up to 50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-- \ICO\UTL for Dos utility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new program group in the Program Manager --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 / New / Program Group".  For "Description" use a na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 name -- for example "IconLib U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'll get a new, blank group window.  Now start creating program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or each of your icons.  Click on "File / New / 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Description" type the filename of the icon without the .ic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pctoo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Command Line" type the path and full filename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ICO\UTL\PCTOOLS.ICO".  Then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 the icon will appear as a "program".  Do the same for ea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ubdirectory  (up to the Program Manager limit of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all at once - maximize the Program Manager and then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lib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group window for each additional subdirectory of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\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diting easy if you have an icon editor that will tak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rgument, associate the .ICO extension with the edito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(or by editiong Win.ini).  Then when you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in the group window your editor program will come up with the ic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 will delete the .GRP file if you remove it from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ecommend copying each .GRP file from the Windows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associated \ICO\* subdirectory so that you can delet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then reinstall it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slower machines opening a minimized icon lib group with 5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longer than you're used to, and "arranging icons" will tak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which should be done with the group window maximiz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your icon spacing (in the Control Panel / Desktop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0 when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Install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use the icon library groups to install icons for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other windows.  Of course you can just type the path and .IC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Properties / Change Icon", but the following way is easier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ic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group window where you want your new program to be.  Ope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group that has the icon you want, and move it so you can st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roup window.  Scroll around the icon lib group window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 you want.  Hold down Ctrl on the keyboard while you drag/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o the first, destin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copy of the icon in the first window -- now d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anywhere on the first window to make it active. 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copied icon, click on "File / Properties / Change Ic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CO path and filename will b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w hit Ctrl/Insert on the keyboard, copying the nam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"Cancel", and then type in the description and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you're going to use this icon with (or browse to fin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t will install with either the generic DOS icon or its own icon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s program - don't panic.  Repeat step 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n hit Shift/Insert on the keyboard, then click on "OK", then "OK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icon will be back, install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3rd Party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icons you create yourself since you can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 as you create them.  For 3rd party icons I usually previe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onDraw right after downloading and then copy the ones I'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ICO\NEW subdir to be added later to a group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