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GGE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cons in ICOMB2.ZIP may not be that obvious - here's what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ocs       GIF viewers, text browser and lis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        debu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      for PC to PC file transfer and remote acces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     for any file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list      I use this for to-d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</w:t>
        <w:tab/>
        <w:t xml:space="preserve">     for ExitW to exit windows, also maybe for comm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lb     the lightbulb is good for notepad "new idea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y      for debug, hex edit typ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     comm software and bbs log-on (ref. William Gibson's no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    I use this for adapter card-specific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nbowpot     generic graphics programs and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r     for ascii stripping utilities like Text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inge      virus-chec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          I use this for my daily backup routine - a rem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evitabl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_p       for WordPerfec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_s       for WordStar (t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