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A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UPGRADE.DOC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ncludes information for anyon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ScanBase version 1.0 or ScanBase version 2.x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already using an earlier version of Sca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SION 1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ersion of ScanBase used o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SCANBASE.DAT.  Version 3 uses two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.DAT holds the same information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.DAT.  In addition SCANBASE.BNK hold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header information.  If you do not want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entered into ScanBase version 1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ew SCANBASE.EXE along with SCANBASE.BN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irectory and retain your old copy of SCANBAS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pt to use your old SCANBASE.DAT the bank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match, but they are easi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SION 2.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 will automatically updat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version 2.x.  If you would like to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3 without losing the data you have alread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copy SCANBASE.EXE to your Windows or ScanBas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ld data files (SCANBASE.DAT and SCANBASE.BNK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veryone who has registered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will work with ScanBase version 3.  You sh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.DOC to take full advantage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