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 approved ASP author member signifying programs of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ASP (Associated of Shareware Professionals)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 the shareware license without getting auth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inform us that you distribute it.  You may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-Tech, Inc., P.O. Box 1957, Milwaukee, WI 53201 or telephone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83-9544.  We would appreciate a free copy of any catalog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shareware program fits on one 360K disk and the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 the floppy disk or the hard drive if he choos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to the hard drive.  The start command is "fish".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tart up commands are on the "readme" fil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send along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catalog description is in the included file "file-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end registered disks, materials, manuals, etc. ourselve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ervic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looking at and distributing our programs!.  Magaz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LIFE have featured our high quality programs, and we kn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em.    Chester Ceille, Strat-Te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