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Q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EQUALIZER 1.14           BBS: NPEQ114.ZIP   1929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2-22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Richard A. Hart, Ph.D., Professor of Biology, Emeri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   Nine-Patch Software, 315 South Alco Avenu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yville, MO 64468-20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(816) 582-85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:  512K mem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360K disk driv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wo 360K disks dri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 720K drive to unzip NP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: LEARN THINK GAME ROLE PLAY ASSESSMENT STUDENT TEA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information for Vendors and BBSs about EQUALIZ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within the self-extracting file NPEQUAL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ISKLEAF.DOC   Getting started and program t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QFACTS.DOC    Program files, description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QWARANT.DOC   Warranty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EQREGIST.DOC   Registering use and site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can be viewed or printed from the main menu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QUALIZ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