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welcome to rLIST!  We hope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rLIST Evaluation Copy and pass it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The only requirement is that you pass it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and don't alter or modify any part of the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 contains a listing of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LIST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program documentation can be printed at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LIST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ISTE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ITELIC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VENDO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ACKING.LST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is NOT a public domain program.  It is Copyright (c) 1993 by R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You are free to use rLIST for up to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decide to continue using rLIST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in the shareware registration fe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DOC and SITELIC.DOC for details regar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Information: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can now be registered via CompuServe.  To acces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, enter GO SWREG and select "Register Sharewar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number for rLIST for WordPerfect v1.1 is 836. 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us by CompuServe notifying us of your order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hip your order immediately.  The registration fee is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 The Shareware Registration service provide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nient way to register shareware programs directly on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hareware fees to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Revision History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93, Version 1.0,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3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mpatibility problem between rLIST and SHARE.EXE.  A SH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when rLIST attempted to open the R:BASE database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wner password verification when the database had already be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SA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elete&gt; now works correctly for the Tim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now moves the cursor to the end of the text in text fiel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LIST and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