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LIST (tm) v1.1 for WordPerfect --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GLE US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gistering rLIST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bound printed copy of the rLIS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3 1/2" or 5 1/4" program diskette -- minus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oftware license number for technical support by phone, mail 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  Phone support is free up to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mmediate notification of software upgrades with list of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WordPerfect version 5.0/5.1 primary files to use with rLIST (envelo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billing, Avery labels for HP LaserJ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EPACK utility for PACKing an R:BAS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more than five copies, please refer to SITELIC.DOC f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information.  We accept personal and business checks,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shier's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r copy of rLIST please fill in the following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it with $69.00 (US) per workstation plus shipping and handl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/ACCESS Software, Inc.     Voice: (718) 472-4548 9am to 5pm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9-60 47th Street             Fax: (718) 472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nnyside, NY  11104-1420   CompuServe Mail ID: 76236,2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name: ______________________  Last nam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___________________________  Company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  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   Typ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  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   Legi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: ____________________________  State/Provinc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 _________________________  Zip/Postal code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time phone:  (______) _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red diskette size (choose one):  ___ 5 1/4"   ___ 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workstations (1-5) _______                Total amount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&amp; handling: US - $5, Canada, Mexico - $6, Int'l - $8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s tax (NY State residents only)                      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USE REVERSE SIDE FOR COMMENTS AND SUGGESTION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