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3.07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contents. Run INSTALL and enter the starting directory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 your in now), and the destination directory.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does NOT EXIST so that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files are copi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directories, press F10 to continue. All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