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W O R D   O F   F O R T U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ORD version 1.1     June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AWORD door.  This door is simplified cl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Wheel of Fortune.  This game has an additional tw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interesting....the ability to choose from up to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Each category can hold 500 puzzles...so that is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in the entire game!  At the end of each players tur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high score file.  If your users like word solv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certainly lik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look at the game just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type local.  This will run the batch file loca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gam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Use this door at your own risk.  This do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.  By using this door you are accepting any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as written with Quick Basic 4.5 and Door Source ve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WOR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          Sample star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.exe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hi.exe    Use this to reset th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.scr     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bib.dat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com.dat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gen.dat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one.dat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tag.dat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.bat      Use this to run the door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 sure you are running ansi.sys.  It is needed becaus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ll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rchive the files to the subdirector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cfg file for your needs.  I have a two node bbs so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word1.cfg and aword2.cfg.  Look inside them for help i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your batch file that will start up the door as soon a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dos.  Here is my batch file that I use when PCBoard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:        (It is pretty easy to run this doo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A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ORD AWORD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you have done that all you have to do is to setup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Source has numerous command line options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with most computer system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(ONLY $11.00 Canadian or 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are not made of money!  I hate it when I downloa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ooks interesting...only to find out that it costs $30-$5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step is to type 'del *.*' and be done with it!   I've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of this door inexpensive for this reason. 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11.00 with  your name TYPED or PRINTED and I'll 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for the door.  Until you register the game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to let me know how you want the registration nam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name .... print first and last name if you want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ar in the 'Registered to:' li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name ..... print the name of your bbs if you want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ar in the 'Registered to:' li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is info printed so I can accurately figure ou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(I'm also not very good at reading other peoples' handwri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Drysdale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owdale Ontario M2H 1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6) 498-5259/5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