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m-Mail Update for PCBoard 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you just downloaded is for the updated version of Cam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PCBoard 15.0.  If you are still using PCBoard 14.5a or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ny of these files.  New file formats have been add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d Cam-Mail to be updated to work with the new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should of been in the file you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-MAIL.EXE - The updated EXE for the Mail Door (COMPORT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AM-MAI.EXE - The updated EXE for the Mail Door (FOSSI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-OS2.EXE  - The updated EXE for the Mail Door (COMPORT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ose that are running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.EXE   - The updated EXE to import echo mail from an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- Changes that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NOW.DOC  -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- File Description fo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opy the EXE files to your CAM-MAIL directory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version uses the .IDX format.  If you do not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requires the .NDX format, you do not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DINDEX switch with PCBPack or with the SET PCB=/OLDINDE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-Mail basically uses the same technology the PCBoard uses w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ing with the new .IDX.  If the file hasn't been updated, Cam-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 while downloading a QWK packet or uploading a REP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software that requires the .NDX format still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DINDEX switch in CAM-MAIL.EXE and the IMPORT.EXE file (if you're using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-Mail will update both the .IDX file and the .NDX file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suggest that if you are using software that is sti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get the author to update the code so you can delete those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NDX files (In other words, you're just wasting HD space)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your MAIL batch file to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CAM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-MAIL.EXE C:\PCB NO /SWAP /NOWINDOW /OLD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15.0 has changed the name of the PCB145.EXE to PCBOAR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an and LocalCam will use this new name to work properly.  Do NO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.EXE to PCB145.EXE, otherwise, you'll run in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of you who are low on memory, a new switch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-MAIL/FCAM-MAI.EXE files.  It's called /SWAP.  If you want Cam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itself out to memory/disk before shelling to dos for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rchivers, please add that switch to the CAM-MAIL/FCAM-MAI.EX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 in your MAIL batch file.  Example:  CAM-MAIL.EXE C:\PCB NO /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ly an UPDATE at this point for the .IDX file format and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S.SYS (so the "O" isn't needed in the PCBOARD.DAT) some othe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found.  A file called HISTORY should detail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downloaded this file in attempt to install the Cam-Mail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CAM-M130.ZIP to do a FULL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into any problems, please call the support BBS at 801-489-3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HST 16.8K DS].  You may also call voice Tuesday - Friday from 8am to 6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aturdays from 9am to Noon.  The VOICE number is 801-489-4878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Sundays or Mon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 and most of all, have fun running your BB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am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Look for version 1.40 to support file attachments and som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have been added to PCBoard 15.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