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ime Door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costs $28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Time Door for only 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8 price will get your registration packet and the latest cop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ailed to any place in the world. If you choos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, you will be required to download your registration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n Jewel BBS at 813-696-2444 (2400 baud)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your copy of Time Doo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American Express. Just call Crown Jewel BBS at 813-696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ption R from the main menu. When you use online registrai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TIMEDOOR.ID immediately. NOTE: The download discoun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Poster at the same time you register Tim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$5.00 to your registration fee and note on your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os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SETUP using the [R]egister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proper fee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TD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Time Door 4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ethod (Check One) Mail ($28.00) [  ] Download ($25.00) [ 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TIMEDOOR.ID file, the Trivia Edito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labeled 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8 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