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ckBBS, GAP, GTPower, Phoenix &amp;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05-01-19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(C)opyright 199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-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1 (919) 776-2368  USR HST-DS 16.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2 (919) 775-4477  ZyXEL 16.8k/V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3 (919) 775-1324  USR HST-DS 14.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4 (919) Private   USR HST-DS 14.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5 (919) 776-3318  USR HST-DS 14.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3.5 Gigs/25,000+ files open 24 hou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1990,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shipping/handling costs and encourage me to write more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MASTER!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EXE  ;Setup program for game, ju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roblems with Trivia MASTER!, you may contact Marvin Dav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-Nite BBS! Node-1 (919) 776-2368 HST/V32 16.8k/14.4k/9600/2400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de-2 (919) 775-4477 ZyXEL   16.8k/14.4k/9600/2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3 (919) 775-1324 HST/V32 14.4k/96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5 (919) 776-3318 HST/V32 14.4k/96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 Order Information:  Fill out and mail in the form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ertified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3 Quee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ford, NC 2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MASTER! (C)opyright 1990,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Trivia MASTER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Trivia MASTER is configured as a ROCK 'n RO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500+ questions and a TOP-20 Diamond scoreboard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ame play is selected with the (I)nstructions command at gam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gistered users. this game is CONFIGURABLE up to 9 differen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 be setup for BaseBall, Football, Movie, Star-Trek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s.  Just create a database, encode it and se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aters and you have another game. Hence the name "Trivia MAST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be able to ENCODER-DECODE any databas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to required format for the game, and now the opti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parameters for different games will be available to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upon receipt of your registration form and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upports both MONOchrome and ANSI Color graphic modes,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-2:, game exit on loss of carrier, and complete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runtime.  Game is configured by the configuration fi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d time" is 2 minute timeout at any prompt and the gam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RIVIA.CFG is commented so that it can easily 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form to your BBS.  The file must be in ASCII format to correctly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parameters to the game.  All the text to the right of the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micolons are just remarks.  SETUP.EXE program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instead of an ASCII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.CFG                   ;game confi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vin' Marv's              ;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vin                       ;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        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CALLINFO.BBS          ;BBS PATH to caller file supported (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BBS\BULLETS\BULL#22.BBS   ;PATH for Text bullet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BULLETS\BULL#22.SCR   ;PATH for ANSI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                          ;Locked baud use N/A or LOCKED {baud}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                          ;Printer Log [LPT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                      ;DIRECT or BIOS screen writes (USE DIR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                   ;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                        ;Register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              ;Registered option to "view"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game completion, automatic TOP-20 Bulletins, both MONO and COL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to the PATH/FILESPEC designated.  If the user abo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speed prompt with 'Q',then the game is exited and no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ULLETINS ARE WISHED, or no color bulletin is supported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ppercase N/A in the line where the PATH parameters/filespec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inter is being used to keep a running log of callers, erro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lace in upper case the word LPTx (x=1-3) in the abov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Game minutes, start time and end time are printed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printer port 1 (LPT1-3).  Also untrapped erro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MASTER! (C)opyright 1990,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 BBS Caller file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revious versions of Trivia MASTER!, you no longer need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line a switch for BBS type.  This is now don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appropriate BBS Dropfile's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# 4 of TRIVIA.CFG contains the 'dropfile' path and filespe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upported standards below.  Any particular addition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ill be noted next to the dropfile name.  If your gam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to the door games' directory and copies the call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directory, all you need to do is just place the appropriate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the game will read if from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 WILDCAT! V2.xx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 WILDCAT! V3.xx  --&gt; USERINFO.DAT  or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you use USERINFO.DAT you must have your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nvironment variable WCPORTID=x, where x=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 RBBS            --&gt; DORINFOx.DEF (where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 PHOENIX BBS     --&gt; 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 GAP             -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: BBS's supporting standard DOOR.SYS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dropfile b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 GTPower BBS     -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  PCBOARD         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 WWIV            -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(C)opyright 1990,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PLAY 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/LOCAL       ;sets game to play on the keyboard, with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/LOCAL/C     ;set game to play on keyboard and use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va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rivia MASTER! Game for WildCat!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batch fil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ll the game with filename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st line in batch file calls WILDCAT!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xample" of a batch file from WildCat1 ver 2.xx, named DOOR3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e very careful with PATH for files, it must be correc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T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SysOp know how much time the user has left in the game o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wishes to 'nuke' a player out of the game, the ESC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key!!  Once pressed the game is terminated, so be carefull on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boards (84 and 102) have the ESC key right next to the number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s.  The TMCODE program is also required to CREATE a TMCFG_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r Trivia subjects.  Also you will get info on how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MASTER game for other subjects that you might have a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from this "one" TRIVIA.EX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MASTER! (C)opyright 1990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 Op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ho register Trivia MASTER! you will be allowed some nice extr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is the ability to SET the number of plays from the default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day.  By adding the command line switch shown below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for a maximum of 9 plays per day.  I recommend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f (3) to keep the scoreboard from changing to fast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/PLA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 sets game plays to max of 5 turn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configurable MENU front end can now be interfac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choose up to 9 different game sugjects or database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Placing the following command line and a MENU.CFG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title of the games will allow automatic menu inferf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 sets the game to look for MENU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MENU.CFG file may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'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followed by a CF-LF (carriage return/line-feed) an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You will also have to h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SCR (ANSI 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ASC (monochrome or no color tex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to show the user your custom configuration/menu. 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-Nite BBS at the numbers shown in this file and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MENU.ZIP from area # 5 (BBS Doors LNS) for (5) games wit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and HELP screens to upgrade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ish to have the game DISPLAY the correct answer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it incorrect can add on line # 12 of the TRIVIA.CFG file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"VIEW".  The game will then display the correct answ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r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via MASTER! (C) 1990 Marvin Davis Page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ant a "random" game, adding the "/RAN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ll instruct the game to "pick" a question from 1 to Dbase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ent it to the user.  Otherwise, questions are sequentiall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user and stored in the game scoreboard as to their posi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/answ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 ANSI/ASCII game conf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 added feature you can "create" your own custom entr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via MASTER! (C) 1990 Marvin Davis Page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via MAST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or Multi-Node Trivia MASTER!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itional switch setting can now be added to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ticular Node that is calling up the game.  This is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command line switch for the particular BBS that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An example command line below is set for a BBS on Node #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/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al switch will cause the game to read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game directory called TRIVIA2.CFG instead of a norm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configuration file called TRIVIA.CFG.  You may edit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with an ASCII editor or use the SETUP.EXE file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carefully, to create them.  Up to 99 Nodes can hav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xx.CFG (where xx=0-99 NODE numbers) in the current g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file you can point to the NODE directory's caller file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FILE that might call the game from NODE 2 for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OOR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/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xx (where xx = NODE 1-99) switch, will instruct TRIVIA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 different game .CFG file when its envoked.  Not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caller file for the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TRIVIA2.CFG might contain the followi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vin' Mar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2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S\BULL#2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S\BULL#2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ly up to two COM ports are supported (ie. COM1-COM2)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assigned to their respective COM ports, NODE1 to COM1 and NOD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2, etc.  Although, the game will look into the caller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BBS caller file listed in the TRIVIAxx.CFG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use that COM port specified for that caller.  BIOS/BI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software can be used.  FOSSIL support is not present in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ifferent 'node' configuration files, you could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board bulletins created, one for each node, but a game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oreboard file in both ANSI and ASC format in its own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completion of a successful run by a player.  These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time on a good run even if the .CFG file lists an N/A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sg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via MASTER! (C) 1990 - Marvin Davis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external program to know what PORT to open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look in the Environment to see if the port I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MASTER! (C) 1990 Marvin Davis Page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 MASTER!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-N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Quee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ford, NC 2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, Zip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#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Hours____________________ /Baud Rat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#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4 Node _____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-99 Node _____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possible don't send a personal check, send Bank draft/money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 or $13.00 US currency.  A Personal check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week delay in processing.  THANK YOU for registering this Doo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encourage me to write more doors in the fut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KEY to unlock the game will be mailed to you or call Late-Ni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ame only "ONE" registration will ever be needed for ANY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hese Late-Nite games, Super Rig!, Dark Castle, and Civil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vin' Marv's Late-Nite BBS, Sanford NC  3.5 Gigs w/25,000+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-1 (919) 776-2368  16.8k/14.4k/9600/2400  HST D/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-2 (919) 775-4477  16.8k/14.4k/9600/2400 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-3 (919) 775-1324  14.4k/9600/2400/1200   HST D/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-5 (919) 776-3318  14.4k/9600/2400/1200   HST D/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