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lanets is a graphical multi-player play by turn war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combat in space between galactic empires. The game 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, colonization and the construction of starships. The players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economically and militarily on a galactic sc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ystem allows players to construct their own starship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and placing them on a given hull type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one computer alone, but it was really designed to be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game. The game can be played on any BBS that supports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mpared to a 11 player chess game, only all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simultaneously. The game can be played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and a hard drive. This version runs on 286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gram don't need a graphics card, only a hard drive and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