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AINEX WEATHER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can provide your users with local and state weather informat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hour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ossible because the Federal Aviation Administratio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nline information service (DUAT) system that provide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ilots (anyone may access this information).  Weather Brai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his toll free number, receive the data, then create ANS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news files with your local and state w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START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the installtion of the Brainex Door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done so, please install BRAINEX.ZIP (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ex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included file STATION.TXT to determine you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's 3 letter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LAX is Los Angeles International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Brain supports two seriv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formation D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1-800-245-3828 to access this service. You may acces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wea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- Recrea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any combination of the above types in your new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E Contel D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1-800-767-9989 to access this service. Information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detail as Data Transformation, and only a local new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. With this service, the following option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Local (Surface Observ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State (Terminal Forec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included SETUP batch file to install Weather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time to wait for carrier to 45 seconds (S7=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Verbal Result Codes (V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Extended results BUSY,RING,RINGING, etc. (check your modem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use a fossil, add FOSSIL to the command line: WBRAIN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TE Contel DUAT can use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1200 or 2400 baud with Data Transformation DUAT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            #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Weather Brain is a DEMO. When register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 in unattended mode. It will become full featured upon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or is released "As Is" and there is *NO* warranty or guaran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t will work for you and not cause any problems. You have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use this door, YOU are responsible for any unfortunate proble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develop from its use or misuse, including any long distanc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s that may be incurred by the 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will gladly listen to any suggestions or problems you may 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I will do my best to fix whatever needs to be fixed. I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d responsible for any problems you may have, whether direct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rectly due to the use of the door or its utilities or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Please be sure the program works for you before you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copy of Weather Br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support, contact Stanley Sheff on The Brain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questions will be quickly and cheerfully answ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5-2344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3-5234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5-5833 Voice (10am-6pm P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