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HEADER-CREATOR FOR EZYCOM v0.26                                 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03-29-93                                                     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by Sven Ediger, Ezynet 150:4901/500, Berlin-Germany, +49-30-4159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another small utility for Ezycom/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_FHDR  creates really nice and useful fileheaders  for your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first used Ezycom i missed the long file-comments or Area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could use them with Remote Access.  Some days after i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 EZY-BANNER  coded by Brad Vonarx.  Well, i had a head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rad may excuse me) i wanted more in my banner  AND  wanted i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. Colors are not configurable in Ezy-Banner, but they look good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come to the point ...  Ezy-Header creates colorful bann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rea with some strange informations in it.  Ezy-Heade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Area-Name (great idea, eh ?), the Files downloaded from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iles  in area,  the total filesize in  area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ile.  Ezy-Header also display  the name of the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he popular file in that area (friendly, eh ?). 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-Header does a bit more ...  Ezy-Header displays wether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ea are free for download, protected with a passwor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se files from a specificated age (Adult-Areas). 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Ezy-Header will display the User who's uploaded the mos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a in a bottom-line.  * This is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* In further versions i will include the feature of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/newfiles list (to use in your nightly maintenance) and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some other thing grapping from Filesummary (running for RA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head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  <w:t>] Ezy-Header v0.08 [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free) FEFE SOFT GERMANY       �  # Downloads: 181  [X] Free download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ͼ                    [ ] Age check on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 popular file in area is (with 15 downloads)    [ ] Password protec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SLN14.ARJ      70243  Last n Callers for RA/FD/PCB/EZ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to  Sysop  for uploading this fil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Files in Area:    26             Total amount in bytes:      661.46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p uploader in this area is: (not available in unregistered version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Ezy-Header is copyrighted by Sven Ediger, 150:4901/15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some suggestions for further releases call my bbs or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to the following number: +49-30-4159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gic filenames look into FSOF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small Output-problem,  when a file was downloaded more than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(Yes, it IS possible ;-)) (Thanks to Juergen Woehrle 150:4903/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Colors are now free definable {for registered users}. Please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Files E_FHDR.CL?. You can define all used colors excep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pyright-note. Please find a detailed description in m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LR file into the COLOURS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ded the '-G' Parameter to display the date-format in german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rk Fischer [150:4901/20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display of downloadcounters into the all/newfiles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0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ded '-D' Parameter.   Take care:   Usage is E_FHDR -D&lt;days&gt;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files list for  the last 14 days you must use E_FHD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: E_FHDR -D14=c:\bbs\work\newfiles.lst  Once included into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it's very easy. Isn't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0.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nally added the Top Uploader in Area!  I would like to send ou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thank you to Felix v.Leitner [2:2403/49.4] for his Un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also found and fixed a small bug calculating the Total Byt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mall bug concerning the "Reading .../Writing ..."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small bug writing fileareas with empty path into the path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now display the number of the Area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 to Franz Pollmanns [150:4901/505] for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source-code. Included a sample output-file into the archiv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mall bug fixed. Most popular file in area was only updated when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ile was higher than the actual most downloaded file.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because i choosed to take the  file with more kb if th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files wher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001.ARJ   30956 03-17-93 (04) 4 downloads -  3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002.ARJ  102240 12-24-92 (04) 4 downloads - 1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003.ARJ   12329 01-01-93 (04) 4 downloads -  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opular file in area will be FILE002.ARJ because of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(or should i compare by dat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 to include the GETTASK Procedure 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arl Small [150:4902/101] for reporting this right after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version 0.10 out :) Also changed the procedure to read the config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ad-only mode, just to ge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ded the '-L' Parameter to create a  FLSEARCH.CTL  like File. Usa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FHDR -L&lt;filename&gt;. Only Areas defined in CONFIG /Use in Masterli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cluded.  I use this to create the Pathlist for my mail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s should be send (when someone request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0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date format from DD-MM-YY to MM-DD-YY   [thanks to Thomas T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0:4901/501) for reporting thi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dress into the Header from 150:4901/150 to 150:4901/500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rom 0.01 to 0.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ded a small help-screen (Commandline-Parameter 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ded the -NOSYSOP Parameter to prevent  E_FHDR  from posting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"Thanks to &lt;Uploader&gt; for this 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ded the -NONAMES Parameter to prevent  E_FHDR  from posting any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utput. Lines with Uploadername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ded the feature of creating an allfiles-list. Use  -F&lt;filename&gt;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list. E_FHDR will only include those areas defin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Use in Masterli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, just playing around and ... ooups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ttention: File-Sharing not yet implemented! So it could happen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problems when another line is browsing through the file-are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Uploader per area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files/Newfileslist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, if you've written some own programs for  Ezycom there's of cour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to swap registrations. Just send me a short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me a favour, if you like this program as i do, please don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pent to release it by sending some pennys to the following adr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en Ediger                 Voice: +49-30-4168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enwalder Weg 90         Fax  : +49-30-4159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1000 Berli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GERMANY                   Schecks willkommen - Cheque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nk-Institute  : Sparkasse der Stadt Berl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nk code number: 100 500 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count number  : 2080 122 60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             : FDACT, Sysop, BBS-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onation should be followed by a shor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your personal registration via Internet or direct po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there are better utilities around, take these pennys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irlfriend some flo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put your Sysop and BBSname into the envelope or on 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, bugreports or ideas for furth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Netmail to one of the following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en Ediger, 150:4901/500   Ezynet HUB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4:510/170    Creativity Dem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4:7799/21    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2:4903/2</w:t>
        <w:tab/>
        <w:t>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6:9611/1124</w:t>
        <w:tab/>
        <w:t>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8:490/160</w:t>
        <w:tab/>
        <w:t>FOM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6:100/106</w:t>
        <w:tab/>
        <w:t>Zyx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:100/2      Onlinegame-Net [BRE and IS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:100/1</w:t>
        <w:tab/>
        <w:t>HI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2403/24.4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/Usenet: ede@krypta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is program works on my system! (why not on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you send some pennys, you'll get a friendly netmail from Berl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you've problems using this program i will do my best to 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mprove your image and to get such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request HIVNET and applicat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