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������� �������� ��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���</w:t>
      </w:r>
      <w:r>
        <w:rPr/>
        <w:t>߱�� ��������  ���� ������� ���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��� ��� ��� ����  ���  ���  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��� ��� ���  ���  ���  ���     ���</w:t>
      </w:r>
      <w:r>
        <w:rPr/>
        <w:t>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 �������� ����� �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������  �������  ����  ����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���� ������� ����� ������� ����� ������� �����</w:t>
      </w:r>
      <w:r>
        <w:rPr/>
        <w:t>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���� �������  ���� �������  ���� ���</w:t>
      </w:r>
      <w:r>
        <w:rPr/>
        <w:t>߱�� ��۱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��   ���      ���  �������  ���  ��� ��� ��</w:t>
      </w:r>
      <w:r>
        <w:rPr/>
        <w:t>۱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��   ���      ���   ��</w:t>
      </w:r>
      <w:r>
        <w:rPr/>
        <w:t>߱��  ���  ��� ��� ��۱�۱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 ����� ������� ����� ������� ��</w:t>
      </w:r>
      <w:r>
        <w:rPr/>
        <w:t>۱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�����  ������  ����  ������  ����  ������  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Fido 1:3632/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1-957-3917 14.4 v32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ist V 4.0   Written by James Padget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ist is a ProBoard compatible file list generator.  It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filecfg.pro file and automatically generate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rises all of the files.bbs that it finds in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your filearea.pro.  By default, this lis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ist.txt.  This can be changed via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ist is also capable of excluding file areas from this lis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ntrol file, you can tell PBlist NOT to list certai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 file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\Screen\Logical.asc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\Screen\Allfiles.txt ����Ŀ� name of header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\Screen\NewFiles.txt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�����������Ŀ          � �� name of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Ŀ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Ĵ          �������Ŀ  ���� name of newfiles lis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Ĵ       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Ĵ                       �� days to search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�� </w:t>
      </w:r>
      <w:r>
        <w:rPr/>
        <w:t>file area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can be any ascii file that you want to includ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d line indicates the name of the text file PBlist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line indicates the name of the text file PB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of the new files [x] days old.  [x] can be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365 or so, but why you would want something larger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is beyo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 4.0 the CTL file can handle up to 10,000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or 10,000 password flag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 If a CTL file is not used PBLIST.TXT is the allfil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BLIST.NEW will be the new files name that program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name them if you want to  before you zip/arj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BLIST.TXT is in the directory when you run pblist aga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irst line is the path and name of a asc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ppend any text or asc header to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ull path and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b\rrhead.asc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b\raunch.txt �������Ŀ �� homestyle header in as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b\newfiles.txt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Ŀ                  � ���� name of txt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   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3                   �  ������ name of new file lis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5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6                   ��������� days to search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9    ������������������������ area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how the control file is used,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that is called as part of my 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pblist r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arj a c:\j\�\raunch.arj raun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del raun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pblist r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arj a c:\pb\text\rrfiles.arj rr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del rr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del new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calls PBlist with the control file raunch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arj's the resulting txt file to the pro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deletes the txt file (cause I'm a neat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calls PBlist again with a second control file, rrfile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two lists...the first is the adult stu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s everthing else.  In this fashion, you can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not get the porno (or whatever)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arj's the resulting txt file to the pro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deletes the txt file (I told you I was n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deletes the newfiles.txt, cause I don't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Sample Ba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PBLIST CDRO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pkzip -m CDrom cdrom.t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PBLIST GAM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Pkzip -m Games games.t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PBLIST SYSOP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Pkzip -m Sysops Sysops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 This would create CDROM.ZIP, GAMES.ZIP and SYSOP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you are using a new CTL file for each listing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whole new asc header for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th FREQ'able area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Screen\Logical.asc         { Header name and pa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Screen\Allfiles.txt        { Allfiles name and pa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screen\NewFiles.txt        { Newfiles name and pa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                   { this area will be in the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P                 { so will this are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Stands for Private areas, these areas would b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under the header a line will be added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area requires a password for file requ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the next version will be able to add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FILES.BBS listing. I would like feed back if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idea; also feedback on how the format looks o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PBlist will strip out the file counters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dicate that they REALLY want the file counters inclu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, or it might possibly be made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ill format for the ! and + control cod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. At this time both codes are treated the same.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is padded with spaces, the file description is word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does not exist in an area it is skipped in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true for non-cdrom areas; no file checking is done i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*�  If a ctl file is not used the allfiles will be PBLIST.T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w files will be PBLIST.NEW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ys old will be 6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PBLIST give me a call and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a Complete Editor package for Files.bbs for Pro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edit, copy, update, something like F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Greg Shaffer for all his great ideas and encou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thanks to Mark Hopkins and John Weber, for run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all the beta tes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was prepared by John Weber, Renegade's 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7-539-4751, 14.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suggestion are welcomed and encouraged. 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either to John Weber at Renegade's Roo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Padgett at 601-957-3917 14.4 v32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Padgett can also be contacted through the ProBoard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..address 1:3632/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from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Header for CD 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counter Strip for Cd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c header file f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ivate Flag to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rmat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