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PCBMail  Ver 1.01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01/93                        Updated 06/02/9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6/01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 06/02/93 - Added configuration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'F' option in BltScan list to forc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scan to scan for bulletins based o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if less characters than number of bulleti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reading PCBOARD.DAT files that hav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ame of the BBS or the F-Key lines. (Stupid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better, having been bit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il is designed to enhance PCBoard 15.0's built in QWK Mai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s installed in PCBQWK.BAT by changing the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ABORTQWK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COMPRESS  PCBMAIL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COMPRESS  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COMPRESS  PKZIP -ex -m %2 @%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EXTRACT   PKUNZIP -o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EXTRACT   PCBMAIL /I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ression PCBMail will read the CONTROL.DAT file PCBoar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e a new one with ALL the conferences the User is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ail will also create a DOOR.ID file and append the PCBQWK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d as %4 above) with the name of DOOR.ID, WELCOME, NEWS,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ulletins that are included during scanning. If a NEWFIL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work directory then it will be added to the PCBQW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in the .QWK file automatically, but PCBMai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e itself. This could be added to PCBMail.PPE easily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condsider it for a futu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traction PCBMail will scan the .MSG file and remove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PCBMAIL. If the Subject is ADD or DROP the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or removed for scanning also. Currently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not supported but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il needs a simple configura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62-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YYYYYYY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City &amp; Stat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Telephone Numb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options list (the order is not importa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Scan and include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Write full CONTROL.DAT, otherwise use the one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Include DOOR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Include the GOODBY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Include the NEWS file regardless of date (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Include the NEWS file if new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Include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Main Board bulletins to scan for inclusion. A 'Y' mea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lletin &amp; 'N' (or almost anything else) means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ulletin is newer than the Users Last Date/Time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(with the appropriate naming convention)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QWK packet). 'F' will force the bulletin regardless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normal files are copied and Graphic or RIPscript fil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regardless of the Users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be in the same directory as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CBMail will check the environment for *.CFG and use the path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ail also needs a USERS.SYS file which will normall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you also need to install PCBMail.PPE in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676, 679, 680, 685 &amp; 686.  To do this run MKPCBTXT o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s and change the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CBMAIL.PPE X +Ol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PCB\PPE\PCBMAIL.PPE is the full Drive:Path\PCBMAIL.PP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d the file and X is the number of the prompt being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 USERS.SYS file to be created when prompt 676 or 67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nd USERS.SYS will be read and deleted when prompt 680, 685 or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 OldText is the original Text of the prompt so it still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. If OldText is not present then PCBMail.PPE will also wri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with the orig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76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QWK Packet, please wait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PCBMAIL.PPE 676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r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PCBMAIL.PPE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77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 compressing fil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I:\PCB\PPE\PCBMAIL.PPE 677 +Error compressing fi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7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racting messages, please wait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PCBMAIL.PPE 679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80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 extracting message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PCBMAIL.PPE 680 +Error extracting messag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85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(s) successfully inserted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PCBMAIL.PPE 685 +Message(s) successfully insett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86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 insertion fail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PCBMAIL.PPE 686 +Message insertion fail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AIL.PPE also needs a configuration file named PCBMAIL.CNF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.PPE file. It contains 8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ceiv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 Abor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QWK Packet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mpr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messages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trac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 successfu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ser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prompt to ask the User if they want the packet 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ext to be displayed and logged if they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text to be shown to the User for Prompt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text to be shown to the User for Prompt 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text to be shown to the User for Prompt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 text to be shown to the User for Prompt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text to be shown to the User for Prompt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text to be shown to the User for Prompt 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be prompted you need to replace the 676  in prompt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. This gives the User a chance to abort the packet after see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t contains. If you don't use this then you can delet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ABORTQWK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BQWK.BAT file as it not needed. If the User aborts the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Line 2 of the .CFG file will be shown to the User and Logged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line blank in which case nothing will be logged or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not blank,  you will get three lines in the Log  when an abor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Packet Abor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:\PCB\PPE\PCBMAIL.PPE 677 +Error compres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Aborted.  Read Pointers Restor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PCBoard would not log a line starting with !filesp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it up to the .PPE  to log the appropriate text, 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676 in a 'STANDARD' PCBTEXT file to avoid the unusual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up an automated script and use 0 in all your other PCBTEXT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include all the other changes in all PCBTEXT entries  or PCB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would be appreciated (any donations would also be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dea was to enhance the internal features to avoi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door if you didn't need the additional features the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sweat it, this is FREEWAR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