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0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nited States (Please add $10.00) 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ir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