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CAD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driver for IBM/DOS CA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w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Setup Instructions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ption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, /2, /3, /4, /5 - Alternate Configurations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Location Option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- Tiling Option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Pen Color Option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Output Destination Option 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Output Format Option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 Scaling Point Location Option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, /K - Printer Code Prefix, Suffix Option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Page Layout Option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Magnification Option (Scaling, Size)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- Origin and Orientation Option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Intercept Mask Option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Number of Copies Option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Internal Resolution Option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Pen Shading Option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- Temporary File Option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- Pen Width Option 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- Control Option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- D/Y and S/E Settings, ADI Handler Option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Chord Angle and Enhanced Font Option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aper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sing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and Windows 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efix and Suffix Codes 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evices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BM/DOS based CAD packages. It lets you print drawing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D programs, via the CAD program's pen plotter driver -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orks  with  AutoCAD,  AutoSketch,  Microstation,  Cad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CADD, Draft Choice, PC-Draft-CAD, and other CAD program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int on Epson and  IBM 9  pin  printers, Epson, Fujitsu, IB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,  and  Toshiba 24 pin  printers, HP LaserJet, DeskJet, Paint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Jet, HP-GL/2  devices, and  HP-GL plotters, Canon LBP,  BJ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C printers, IBM LaserPrinter,  ExecJet, and Quietwriter 2  and  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Color 4,  PDP ProTracer, Tektronix ColorQuick,  and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and it will generate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prints  faster than  many native  CAD printer  driv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 additional  flexibility, such as pen  width,  shad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(with  color   mixing),   and   paper   size,   orien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, and  positioning.  PrintCAD  uses  the  best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vailable for 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swapping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400K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EMS and  XMS are expanded and extended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hat are typically set  up with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HIMEM/EMM386, QEMM386, or  386MAX.  If you have  a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ded  or expanded memory hardware, you need to install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r to use it as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with DOS extender based  programs such as  AutoCAD  386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a VCPI handler  needs to be present.  VCPI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uilt into MS-DOS  5's  EMM386.EXE and  recent  versions of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, 386MAX, and other 386 memory managers.  If PrintCAD notes "VC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esent"  then you  need  to  upgrade  your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has  been tested in  a variety of 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 is a  swapping resident program, unusual  situa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it to crash the system.  Please  test  it  thorough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efore using it with unsaved data.  PrintCAD 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ith multitasking  systems  such as DESQview and  Window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guaranteed. See DESQview and Window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unus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copyrighted  by  Ravitz Software  Inc.  You  may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distributed as shareware.  You may use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 it  after  your  evaluation,  you must  purch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49.  This registration  covers use 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on 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rchase a registered copy of PrintCAD, send your name, 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49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be sent  a  printed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Please specify 3.5  or 5.25 inch disk.  If you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CAD,  you may send $15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 for multiple licenses is $49 for the first copy (with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nual) and thereafter $40 per copy with disk and manual or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 for  Canada,  please  use  a  check  from  a US bank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30 - Version number matches PrintGL. Supports Canon BJC88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on LBP 8 Mk4, Canon BJC800 native mode, IBM 40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Printer 600 dpi PPDS upgrade. PrintCAD can tak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I data. The PCADDV function is built in to PC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8 - Supports HP DeskJet 500C, PaintJet XL 300, LaserJet 4. /X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s swapping for improved compatibility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der based programs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resident program that intercepts plot data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 software, processes the data, and prints the  resulting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is first run it installs itself.  Subsequent runs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resident copy and send control information to it,  upd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must be installed before running the CAD software.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 from a DOS shell.  PrintCAD automatically loads high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K DOS or XMS upper memory block is available.  Do not use LOADHI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 only function as  a plotter - it cannot function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printer/plotter or as a render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intercept data from two  sources,  DOS file write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/Sketch ADI  4.0  interrupts.  With  the  option  /PADI, 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are  intercepted.  With /Pmask,  for example /P*.PLT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rites are inter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interpret two kinds of data,  HP-GL and AutoCAD/Ske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4.0 binary plotter data.  HP-GL data is always  interpre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/PADI or /YA then ADI plotter data is also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CAD as an HP-GL interpreter, use /Pmask to tell it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intercept. Use /P*.PLT, /P*.DPF, /P*.HPG, /P*.000, etc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e names that the CAD software uses when writing HP-G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the CAD software for HP-GL (HP 7550 or 7585) output 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n plot  (do  NOT print).  PrintCAD intercepts the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CAD with  AutoCAD or AutoSketch as  an  ADI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cepts ADI binary files use /P*.PLT.  Configure AutoCA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I 4.0 plotter, binary data output to a file, up to forty  p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steps/inch, and six non-solid line types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CAD  with AutoCAD or AutoSketch as an installed ADI 4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 driver  use  /PADI.  After  installing  PrintCAD 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for an ADI 4.0 plotter, installed at interrupt hex 78,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 pens, 1016 steps/inch, and six  non-solid  line  types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ify that it is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pying an  HP-GL (or ADI if you use /YA) file to "pcad.plt"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 pens  (up to 40), the CAD  package's  pen  ass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should be set  up match  screen colors  to  pen  number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/C option 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uses a high/low beep the first time that it  is s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a  file open.  If you turn on sound (/XS), PrintCAD caus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beep after swapping in its code  and a low beep before sw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out, to let you know that it is processing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 running,  Esc stops processing at  the next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ing point.  Ctrl-B stops processing immediately and will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printer in need of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CAD uses two  byte coordinates  on a 1016 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 than  an HP  7475  can handle.  However,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emulate  a large plotter, you may  overflow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.  This condition is not checked, and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output.  You can change the  internal resolution to 50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inch (giving  60 inch maximum  plot sizes) with the  /R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R508).  This only helps  store the original  plot interna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step in PrintCAD converts these  coordinates 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n the resolution  of the output device,  and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fit 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ile PCAD.EXE to your  working  disk or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CAD  executable  file  and  is  all  that you  need 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files, these files are part in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CAD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ME.*   quick information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Setup Instruction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instructions for  simple setups to  help  you get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PrintCAD running, there  are many additional 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utoCAD (or AutoSketch)  with  an HP DeskJet  500C or 550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intCAD with  "pcad /padi  /fa!  /l7.9,10,0,.3  /crygcbmk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 for  an  ADI  4.0  vector  plotter  install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78h,  7  pens,  1016  steps/inch,  plot  area  10x7.9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.  Set up  the AutoCAD pen  assignment table so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pens are assigned red, yellow, green, cyan, blue, magen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 Set skip perforation off on the printer by setting DIP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 up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 Canon  BJC800 or 820 with 11x17 paper with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ith "pcad /p*.plt /f&amp; /l10.5,16,0,0 /crygcbmk. 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for an ADI 4.0 vector plotter with binary  output to a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pens, 1016 steps/inch, plot area 16x10.5, no calibration. 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CAD pen assignment table so that the seven pens are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yellow, green, cyan, blue, magenta, and black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 Canon BJ330 with cut sheet  paper  with 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#*.plt /f7 1,1.01 /l 7.9,10,0,.4 /j26,67,0,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2       /f7 1,1.01 /l10.5,16,0,.4 /j26,67,0,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3       /f7 1,1.01 /l13.5,21,0,.4 /j26,67,0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AutoCAD for an HP 7585  plotter with output to a fil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n 8.5x11 paper, set a plot area of 10x7.9 and output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 1 (or 1???????).  For 11x17 paper set a plot area of 16x10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ot to file 2 (or 2???????). For 17x22 paper set a plot area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x13.5 and plot to fi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the BJ330 with another CAD package, replace the ".plt"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plotfile  extension  for  that  package.  AutoCA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ketch  use  ".plt",  Microstation  uses  ".000",  GenCADD 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dpf",  and  EasyCAD  and FastCAD  uses  ".hpg".  DesignCAD ha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extension - use ".plt"  and  enter the entire file nam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ing (1.plt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a  LaserJet with Microstation,  install PrintCAD with  "p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000  /fl /l7.9,10,0,.1".  Configure Microstation for an  HP 75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, set  the plot  area to 10x7.9, and  plot.  Instead of  /f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best LaserJet driver from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 any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! any LJ2 and any LJ3 with less than 1.5 M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 any LJ3 with 1.5 Meg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+ any LJ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manual  feed  legal  paper  use  "/p*.000  /fl   /l7.9,13,0,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J27,38,108,50,72,27,38,108,51,65" and set the plot area to 13x7.9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CAD is examined by PrintCAD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nblank  then  it  is  put  in  front  o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When you  need to exceed the 127  character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imit, put some of the parameters in the PRINTCAD variable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CAD=/CRGB... /S... /W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PL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 choices.  The input option  (/Pmask) lets you  choo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The output options are /F, the output format (printer mode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is  the page layout.  /L  controls the siz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 the print  window (hard  clip limits)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he window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ategory determines how PrintCAD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 /T, the default and minimum chor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the plotter Y/D and S/E switch position and ADI handling /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resolution /R, and prefix and suffix printer  codes /J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category is PrintCAD setup, /P sets the intercept mask,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initial configuration, /1,  /2, /3, /4, and /5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Alternate Configura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is 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ile name and mask (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a point on  the plot that is  aligned with a point in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lot's origin (before  PrintCAD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 the plot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A0,0   puts the plot 0,0 at the print window center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 you  specify tiling options that break a  large 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Each pag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umber of tiles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each pen. The colors are B for blue,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 G for green, K for black,  M  for magenta,  R  for red, 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and Y  for  yellow.  Unspecified  pens use the  las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(/CRGB  is the same as /CRGBBBBBB).  For  black/whit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all nonwhite colors becom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the eight  pure colors.  The 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 each ?  represents any of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 first  color is printed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 option)  and the  second is printed  with the  inverse 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the shade  value is 0 (solid) it is replaced by 2 (50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roduces the most  uniform  mixed  colors.  On many 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shade of 1 (75%) or 3 (25%) gives a better color.  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seful mixed colors for inkjet printers. Use them with sha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description     col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b    light blue      .yr    o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b    violet          .rk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g    blue-green      .ck    t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yg    yellow-green    .kr    black on DeskJet 5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are  overwritten into the print, 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T suboption, and then back to opaque with the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 mode switch in front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CAD.  PostScript  devices  use opaque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KR.MB""T.KY  sets pen 1     to opaqu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 H3, and H4 select hardware controlled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set up the serial ports.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specify a three digit number  for a file name extension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000), and multiple pages are output via th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r tiling, then rather than  appending the destination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files  are  created  with sequential ext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OUTPUT.000 sends output to OUTPUT.000, OUTPUT.001, ..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|�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and  �  select compression levels, ~ turns off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and ` switches four  plane color  processing on  o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P-GL (/F8),  HP-GL/2 (/F0), PostScript (/FS), and PCX (/FZ)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ppend  the  nominal  device  resolution.  Matching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 the printer  may yield improvements in print qua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CX the nominal device resolution may be one or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output  formats  other  than  PCX,  you  can  append  the 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and   vertical  resolution  of  the  output   devic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/inch.  This overrides the normal  output device resolu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ffect  the structure of the output.  These numbers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all other suboptions. This lets you compensate for print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For example, a 360x360 dpi printer consistently under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 6 inch high box comes  out  5.94 inches.  Using  360,36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/5.94*360  = 363.6) removes the error.  For print size corre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lso specify a number from .5 to 2 which is interpreted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 resolution  times  this number.  For  example on  a 360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driver has a default level of  data compression,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ve maximum compatilibity among the different  printer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pports.  Many  drivers have  an optional enhanced 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, chosen with  !.  This  will be incompatible  with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 some drivers let you turn all compression off with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73).  This is rarely of any use.  Where these sub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, they are mark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marked below with  ~  can handle color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between 4 and 3 plane color (see Color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[i]       ~ HP-GL/2 ................................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   ~ IBM 9 pin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   ~ IBM 9 pin (2 pass) ..........................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     ~ IBM 9 pin (4 pass)                           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     IBM Quietwriter 2 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     IBM Quietwriter 3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 !�  IBM LaserPrinter (PPDS mode) 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 !�  IBM LaserPrinter (PPDS mode)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+       !�  IBM LaserPrinter (PPDS mode) 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    ! ~ IBM 24 pin alternate 1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    ! ~ IBM 24 pin alternate 1 (2 pass) 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    ! ~ IBM 24 pin alternate 1 (4 pass)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    !   IBM Proprinter X24 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    !   IBM Proprinter X24 (2 pass)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    !   IBM Proprinter X24 (4 pass) ................. 360x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  �  Canon BJ IBM mode, IBM ExecJet 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  �  Canon BJ IBM mode, IBM ExecJet (2 pass)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[i]         HP-GL ................................ 1016x1016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    ! ~ NEC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    ! ~ NEC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    ! ~ NEC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amp;          ~ Canon BJ native mode 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@          ~ Canon BJ CaPSL mode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   ! ~ HP DeskJet 500C, Mannesmann Tally MT92C 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   ! ~ HP DeskJet 500C, Mannesmann Tally MT92C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    �~ Canon BJ Epson mode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    �~ Canon BJ Epson mode (line overlap)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 !�  Canon LBP (ISO/CaPSL mode) 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 !�  Canon LBP (ISO/CaPSL mode)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+       !�  Canon LBP (ISO/CaPSL mode)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    ! ~ Fujitsu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    ! ~ Fujitsu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    ! ~ Fujitsu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  �  PDP Protracer (IBM mode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     HP LaserJet 3, DeskJet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     HP LaserJet 3, DeskJet 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     HP LaserJet 4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     Canon BJ BJ130 mode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     ~ Kodak Diconix Color 4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 !�  HP LaserJet 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 !�  HP LaserJet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     ~ Epson 9 pin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     ~ Epson 9 pin (3 pass)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     ~ Epson 9 pin (6 pass) 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    ! ~ Toshiba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    ! ~ Toshiba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    ! ~ Toshiba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    ! ~ HP PaintJet 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     HP QuietJet (PCL mode)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     ~ Tektronix ColorQuick 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[i]       ~ PostScript                              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    ! ~ Epson 24 pin 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    ! ~ Epson 24 pin (2 pass)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    ! ~ Epson 24 pin (4 pass) 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     ~ Epson 9 pin alternate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     ~ Epson 9 pin alternate (3 pass) 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     ~ Epson 9 pin alternate (6 pass)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    ! ~ IBM 24 pin alternate 2 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    ! ~ IBM 24 pin alternate 2 (2 pass)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    ! ~ IBM 24 pin alternate 2 (4 pass) 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[i[,j]]   ~ ZSoft PCX                           100x100, ixi, ix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is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that  does not use  scaling commands  or that initializ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 printer before  PrintCAD's usu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nt and /K lets you send codes  after PrintCAD's usual data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lets  you  set  up  and reset the  printer  f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For PostScript and HP-GL output, the /J codes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or 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blanks or commas. There is a limit of 80 charac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tion, so long sequences must be handled outside of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on most continuous form printer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|N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and N set form feed or no form feed.  Form feed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to be specified. This is ignored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the colors on bit maps and output formats 4, D, I, 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(Canon, HP, and IBM laser printers) and is otherwise ignore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define the hard  clip limits.  These values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your printer's capabilities.  If you specify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that exceeds  the  output  device  limits,  the  resul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your printer's margins, maximu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, or page length  to get  large plots  (see Large Paper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needed for a given  width and height exceeds x and y  by 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optional x and  y are the left 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current 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.  The margins for HP-GL, HP-GL/2, and  PostScrip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d from 0,0 (left,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 WINDOW PLUS MARGINS MUST FIT WITHIN THE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 for  printers   and   10.14x7.54  for   plotter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 to  HP  7440  A  size paper.  The margins  ar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compensate for different paper handling.  In  evalu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options, PrintCAD processes  each  option  an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the default page layout for the chosen  printer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 the last  user /L  option.  This  procedure gives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 so  that  your  /L  option  can  change 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while keeping the default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,3,.5,0   print window 7.5x3, left margin .5, top margi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(Scaling, Size)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 the magnification.  F fits the  plo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The default /M1 gives the same size plot as an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rints at the same size as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 O marks the default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o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o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2..5  selects configurations 2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#prn.plt  intercepts data written to 1prn.plt, 2prn.plt, etc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762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assigns a shading pattern to each pen.  Unspecified pens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specified  shade.  The shade values  are 0..8  and  A..F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verage for  each shade is list below.  Narrow line  wid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 well with some shad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00%    1 75%      5 75%   coarse pattern    A 6.2%    D 8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50%      6 50%   coarse pattern    B 3.1%    E 62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25%      7 25%   coarse pattern    C 1.6%    F 3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12.5%    8 12.5% coars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rinters, especially dot matrix printers  in  multipass  m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 out shading because they have a dot size that is larg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printing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2..10 units of 4/1016 inch (.1 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pen.  A..I widths are  approximations, based  on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Odd widths of 9 or above are modified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n) width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 matrix printers, PrintCAD  uses pen points  opti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n  h/v  ratio of .67,  1, or  1.5.  Widths  are figu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higher resolution, and are  not accurate  in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40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E|N|X][A][M][L][W][P][S][-|+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 suboptions  control setup,  and  are  effective on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 X specifies XMS for swapping - this is the default.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the use  of  EMS  for  swapping instead  of  XMS.  N inhi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.  This forces the  entire program to load in low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take a large chunk of  DOS  memory.  In return, 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problems of  swapping TSRs  are removed.  This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with DOS extender base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s  an  alternate  handle  (use  with PC-Draft-CAD,  Drafix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CAD).  M sets an alternate mouse handler. These subop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forces PrintCAD to load its resident  part low.  W forc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ts swapping work area low.  P causes program prefix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  These  suboptions may  improve compatibility  in  un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, but are generally not needed and may make thing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r  -  increases  or  decreases  the PrintCAD  memory  space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 speed or reduce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dds progress beeps. This is not advised with the N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XM  sets up PrintCAD with its alternate mouse handler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ettings, ADI Handler Op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[A] - D/Y and S/E  setting, ADI handler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 suboption  turns on  PrintCAD's ADI  handler.  In  this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esk  ADI  4.0  vector plotter binary  commands  are interpr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ong with  HP-GL).  The ADI  driver  should  be  set  up  at  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/inch with up to forty pens and up to six non-solid line ty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needed when you specify /P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that draws circles,  arcs, and  text as line segments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using HP-GL circle, arc, and 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 default and minimum chord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angles of less than 10  returns  littl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 and adds to processing  tim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 suboption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 print  window plus the  margins  (/L)  must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is best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 off,  either by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Fujitsu,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 sheet paper,  on Canon  (except  BJ  native  mode), 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IBM, and NEC line printers use /J27 67 0 n,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for some printers you need to increase  the right margin p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For the Canon BJC in Epson mode use /J27 81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 printers, legal size  paper  may  be specified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 prefixes: HP-PCL  printers  /J27 38 108 51 65 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 reset to letter), Canon  LBP  /J27 91 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 59 59 112 to reset), IBM LaserPrinter /J27 91 70 5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 10x16 print  window on 11x17 paper with a  Canon, 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it is 13.57.  The  horizontal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set to 0 to get this width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 cyan/magenta/yellow is used by inkjet printers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or  cyan/magenta/yellow/black  is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uses 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lack ink instead  of  a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 bit  maps.  This uses  thre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 used and bit 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color planes. All simple colors except black are intens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pecify any color mixed with black at  shade 0, then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the  colors at  50%, the intensity is turned off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 the  ` suboption of /F. 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is  may speed  printing  by  reducing  memory  us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use of 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color  HP-PCL) uses  CMY  color 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CMYK color to let you  access true  black on the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Window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generally be  run  inside  a  window  of  DESQview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In this case it can be accessed only from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generally be  run  under (installed  before star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or Windows.  In  this  case it  can be accessed  from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, but while running all other tasks will be stopped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PrintCAD from a CAD package you must PLOT. Do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getting system crashes or nothing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/XA, /XM, /XE,  and all  combinations of these (/XAM, /XA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ME, ...).  Try /XN for DOS extender based software.  Try /XL, /X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XLW if none of the abov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lot is messed up, with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 exceeded the PrintCAD  internal coordinat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s when the HP-GL coordinates exceed 32 inches.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/R762 for  coordinates up to 42  inch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508 for coordinates up to 6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having  trouble getting  the  print  size or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check your  /L  option.  The print window  plus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must define an area that fits in the printable area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Printers cannot print over the entire area of the paper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ultipen plotter in your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he pens in your CAD package so each color is assign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/C option to assign the same colors to PrintCAD's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are  not generally compatible with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f little value if they were.  Do  not  bother  with one.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/caches are generally compatible. You must install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A print buffer may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I plotters,  check  that your  plotter  is  defined  as 1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/F - Output Format Option for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C-800 in Epson mode, the right margin  defaults to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Use /J27 64 27 81 114 to set it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-330 and most wide  carriage printers,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width is 13.57  inches.  This is a printer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     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     N line paper             27 67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  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NEC    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, Right margin n columns   27 81 n  (not for IB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jet      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CL      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27 38 108 nA 88  (page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J500C   High quality, slow  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ink depletion  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JXL300  Low quality, fast   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J       HP-PCL mode           27 37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P switch mode       27 3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P      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J nat  Page length, right margin (x.1 in)  27 40 103 3 0 n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PSL   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 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per tray n  nA 32 88 80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 has  five basic  drivers  for the Canon BJ, BJC,  and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Jet.  /F7 is  the  IBM mode driver.  It works with the BJ130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5, BJ10/10e/10ex,  BJ20,  BJ200,  BJ300/330,  and ExecJet.  /F7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is the BJ130 mode driver.  It works with all Canon BJ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BM or native mode. 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 is  the  Epson  mode driver.  It works  with  the  BJ2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.  Color  is supported.  /FB+ gives sparse line to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.  For the BJC800/820  the prefix code 27 81 114  se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dth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&amp;  is  the  native  mode driver.  It works  with  the  BJ20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 in any mode.  Color is supported. Epson/IBM mod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not compatible and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@ is the CaPSL mode driver for the BJC880. Col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 these printers have an image  density  option (DIP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front panel switch).  Low  density  eliminates every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. 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works with any Canon LBP printer.  If the printer is in Dia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t is switched to ISO mode.  At 300 dpi  it takes up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 of printer 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suboption switches to CaPSL 4 data compression. /FD+!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driver for the LBP 8 Mk4 at 6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need to set up the printer with /J27 59 27 91 50 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witch back to Diablo mode on completion, use /K27 58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 printers  and  other  printers  with  1/216   index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 /FN  is  preferred.   For  some  not  quite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,  /FW works.  For IBM Proprinters and other printe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144 indexing hardware, /F1 gives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 these  drivers, you  need  a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nd  the * drivers use 1/360  (1/120 for /FO*)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 feed distance to 1/6 inch on completion.  A 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path with  equal tension on  each side  is  needed 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 (!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r    set ribbon color (only if color is specified)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has three modes and covers different  levels of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s.  /FA uses RGB color  and  works with the 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 Tally MT92C.  /FA!  uses  CMY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 in some  cases.  This works with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and PaintJet XL300.  /FA!` uses  CMYK  color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better blacks on the DeskJet 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/FL!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 /FI works with LJ 3 (PCL 5) printers. /FI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600 dpi driver for the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U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! (the DeskJet 500C CMY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, HP-GL/2, HP and IBM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low level  HP-GL, converting text,  arcs,  fill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s to  vectors.  The output  is HP 7220 and HP-GL/2 pen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, containing  IN,  IP, SC, SP, IW,  LT,  PA, PU,  and 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PG is used for form feeds.  If you specify no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 drives  HP-GL/2  raster  devices.  Use  /F8  for HP-GL/2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specify the nominal resolution  of  HP-GL  or  HP-GL/2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8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 resolution of HP-GL to other  than 1016,  enhanced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terpretation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P-GL output  the  width parameter  (/W)  is  used  as  a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r, so for each pen in the original HP-GL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pen  in  the  output.  The  default  /W  option  for  /F8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W12345678. Shading and color are ignored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in HP-P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 suboption  switches to 4029 data compression.  /F4+! 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4029 with 600 dpi PPD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 has  three drivers that  cover Proprinter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 Use native mode, not AGM. The first driver, /F6,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BM Proprinter X24s and the 24P.  These printers do 1/144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 and using them at 180 dpi results  in horizontal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s  every 2/3 inch.  The /F6 drivers compensate for  this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19/144 inch per line,  giving 182 dpi.  To work 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 must  start on a 1/72 boundary.  If you keep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s  at a multiple of 1/72 (1/6, 1/8, 1/9) the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is 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 is for printers that are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y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X24  compatible  printers, including  the IBM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2390 and 2391.  /F5* works only  with printers  that do 1/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including the 2390 and 2391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X24 compatible driver  is /FX and is referred 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2.  This  is the  same as /F5  except that 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. This driver works with Panasonic 24 pin prin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 mode drivers (!  suboption)  may or may not b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do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(base model) in IBM Proprinter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m print window width is 14.97.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ostScript.  All characters, arcs, fill, and cl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's pen  color and shading parameters are  mapped into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or RGB col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 nominal  resolution  of  the  PostScript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 number  of copies with a  prefix co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' XC'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 makes 2 (ASCII  050) copies.  You  can specify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y with the X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Z to output a ZSoft PCX bit map.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/inch may  be appended  to override  the default 100x100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Z80,80.  Such output  should generally be directed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most  fax  software can  take PCX files  as  input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 faxing  drawings.  Use /FZ200,196  to  match  the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ution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IBM compatible  DOS computer  with 400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or XMS memory and a base memory region of 304K.  Because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resident  program,  it   may   have  problems   in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PrintCAD can handle  VCPI  (Virtual  Control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 DOS extenders,  but DPMI based programs  and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a DOS extender  based program 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 4,  use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 EMM386/HIMEM, QEMM 386, or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 TSR that takes over interrupt  hex 21 and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matches  either "pcad.plt" or  the  mask specified with /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file  handle  dec 99 (dec 19 if /XA is used) is  return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wakened. It then responds to write, devic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, commit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PrintCAD stores HP-GL commands (from 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s 16K buffer is filled  and then it swaps in its 304K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processes the data, and swaps the original mem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as written  by Cary Ravitz and  compiled  with 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.0. PrintGL Printer Driver is the graphics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about PrintCAD may be sent via the  support 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96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text file with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transfer  protocol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 question will  be assigned a 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is number.  An answer file (with the 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osted, usually within  24 hours.  To get an answer,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in board, choose the  download option,  then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nd dial,  the BBS  will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is routed  to the fax.  Faxes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 may be answered via  letter.  The  fax may b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