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PPC 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ivot Punch CAD programs, has bee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accomplish by using the INSTAL program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floppy. To use this installation program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Disk drive where AutoCA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C CAD programs must be loaded on the same drive as AutoC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The name of the directory where AutoCA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name to place the PP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The release number of AutoCAD that is presently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to know what release number of menu to prov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an use either a 5 1/4" or a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To use the installation program from a 5 1/4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py all the of contents to a 5 1/4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instal program, log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n log to the drive where the prog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When drive "A" is being used to load the Pivot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ype A, when drive "B" is used typ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load the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gt;\instal C ACAD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(2)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lsy used Pivot Punch programs,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overwrite the old version of the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upd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program is finished, start AutoCAD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ummy drawing to add a special linetype for th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s as shown: (for all version of AutoC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/Create/Load/Set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inetype to create: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torage of linetype &lt;ACAD&gt;: (use the default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: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ttern (on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0.0625,-0.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?/Create/Load/Set: Select ? to view the list of linetypes or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or Pivot CA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vided with the Pivot Punch CAD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 of the ACAD.MNU file. If you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ring the instal program you we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release number of AutoCAD,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knew what version of the menu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VOT.MNU file was loaded during the inst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name is Pivot for all releases of AutoCAD.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vot menu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name or . for none &lt;acad&gt;: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ivot programs select the second pop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Draw), then select the menu item named Pivot Punc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asic program required to draw th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hown on the firs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component types to be drawn, a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provide the information for that type of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draws round shapes only.  To ob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, please send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ot Pun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0 Campbell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port, NY 1409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-625-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1, AC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1 by Autodesk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1 .0 for Release 1 1 (1/16/9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, ACAD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1 by Autodesk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or Release 12 (611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MH Soft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