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aluation copy 05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Name : ACTL.EXE   (Assemble 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: Assembles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 edit  ACE.CTL  using  a  PLAIN  ASCII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ACE.CTL as it is, and edit the PRM file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of AceComm's PRM-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L.EXE  is  used for initializing a -new- ACE.PRM file.  A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 ACE.CTL file, compiling it's information in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E.PRM  file.   Therafter all PRM data is editab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eComm.  ACE.CTL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eComm reads, and stores it's data in  a  control  file  n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E.PRM.  This file contains the information abou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  as  port  #,  baud  capability,  modem  commands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, etc.   AceComm  is  very  configuratiion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data is stored in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E.PR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E.PRM  may  be located in another directory,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ame direectory with ACE.EXE.  If ACE.PRM is no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 directory  with  ACE.EXE,  it  must 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