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3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Comm  is not a Public Domain program and is not free. 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pyright (C) 1990-1993 by MGP 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 of this program are granted a limited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 to  evaluate  the   programs   suitability   for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  Any  usage  of AceComm beyond the evalu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requires registration of each copy of  the  program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f  non-  registered  copies  of AceComm beyo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Comm may NOT be modified  in  any  respect,  for  any 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but  not  limited  to, de-compiling, disassemb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ing of the program.  The  opening  titl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s, and all other proprietary program output mu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tered, removed, bypassed or modified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 distribute  the  PUBLICLY  AVAILABLE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of  AceComm  to others subject to the abov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 No  renumeration  may be accepted for AceComm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 apply  to  computer  access   charges   the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erators  (Sysops)  of  or organizations own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ard systems,  on  line  services,  etc...   may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 AceComm  must  be copied in unalter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  containing   license   information,   the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cumentation    and   all   accompanying   fil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f-extracting archive distributed  by  MGP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rvices must not be altered in ANY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  All   shareware   houses/distribution  firms  must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licitly clear that the  diskette  purchas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  shareware  program  has  NOT registere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the author MGP Programming Services Software/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 P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ge 97          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perators may make AceComm available for download only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above   conditions  are  met.   The  archive  (Acemmdd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by AceComm or  an  equivalent  archive  may  be 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ly in complete form.  Refer to FILELIST.DOC to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 contents.  If the contents appear altered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,  you  may obtain the latest release of AceComm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GP Programming Services by  sending  a  formatted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with the word "AceComm".  Please 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AceComm is also availabl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 distributors  of "Public Domain", "Shareware",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upported software may distribute  AceComm  subject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conditions only after obtaining WRITTEN permission from M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 Services.   This  condition statement superse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 refer  to  the  section  entitled  registration/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additional  information  on  registration,  corpo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-licensing and 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ge 9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license statement does  not  apply  to  the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of  AceComm.  The registered software of MGP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is protected under United States Copyright and Trad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.   It  must  be  treated  just  like  a  book  with 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 MGP Programming Services authorizes the making of archival</w:t>
      </w:r>
    </w:p>
    <w:p>
      <w:pPr>
        <w:pStyle w:val="PreformattedText"/>
        <w:bidi w:val="0"/>
        <w:jc w:val="left"/>
        <w:rPr/>
      </w:pPr>
      <w:r>
        <w:rPr/>
        <w:tab/>
        <w:t xml:space="preserve">    copies  of the registered software for the sole purpose of</w:t>
      </w:r>
    </w:p>
    <w:p>
      <w:pPr>
        <w:pStyle w:val="PreformattedText"/>
        <w:bidi w:val="0"/>
        <w:jc w:val="left"/>
        <w:rPr/>
      </w:pPr>
      <w:r>
        <w:rPr/>
        <w:tab/>
        <w:t xml:space="preserve">    backing-up your software and  protecting  your  investment</w:t>
      </w:r>
    </w:p>
    <w:p>
      <w:pPr>
        <w:pStyle w:val="PreformattedText"/>
        <w:bidi w:val="0"/>
        <w:jc w:val="left"/>
        <w:rPr/>
      </w:pPr>
      <w:r>
        <w:rPr/>
        <w:tab/>
        <w:t xml:space="preserve">    from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 The medium on which the registered software is recorded is</w:t>
      </w:r>
    </w:p>
    <w:p>
      <w:pPr>
        <w:pStyle w:val="PreformattedText"/>
        <w:bidi w:val="0"/>
        <w:jc w:val="left"/>
        <w:rPr/>
      </w:pPr>
      <w:r>
        <w:rPr/>
        <w:tab/>
        <w:t xml:space="preserve">    transferred to the customer, but  not  the  title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 The customer may resell or distribute unmodified copies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  registered   software  provided  the  customer  has</w:t>
      </w:r>
    </w:p>
    <w:p>
      <w:pPr>
        <w:pStyle w:val="PreformattedText"/>
        <w:bidi w:val="0"/>
        <w:jc w:val="left"/>
        <w:rPr/>
      </w:pPr>
      <w:r>
        <w:rPr/>
        <w:tab/>
        <w:t xml:space="preserve">     purchased from MGP Programming Services one copy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gistered  software  for  each  one sold or distributed.</w:t>
      </w:r>
    </w:p>
    <w:p>
      <w:pPr>
        <w:pStyle w:val="PreformattedText"/>
        <w:bidi w:val="0"/>
        <w:jc w:val="left"/>
        <w:rPr/>
      </w:pPr>
      <w:r>
        <w:rPr/>
        <w:tab/>
        <w:t xml:space="preserve">     The provisions of this software  license  shall  also  be</w:t>
      </w:r>
    </w:p>
    <w:p>
      <w:pPr>
        <w:pStyle w:val="PreformattedText"/>
        <w:bidi w:val="0"/>
        <w:jc w:val="left"/>
        <w:rPr/>
      </w:pPr>
      <w:r>
        <w:rPr/>
        <w:tab/>
        <w:t xml:space="preserve">     applicable  to  third  parties  receiving  copies 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gistered 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.  By saying, "just like a book", MGP  Programming  Services</w:t>
      </w:r>
    </w:p>
    <w:p>
      <w:pPr>
        <w:pStyle w:val="PreformattedText"/>
        <w:bidi w:val="0"/>
        <w:jc w:val="left"/>
        <w:rPr/>
      </w:pPr>
      <w:r>
        <w:rPr/>
        <w:tab/>
        <w:t xml:space="preserve">     means  that  the  registered  software may be used by any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of  people  and  may  be  freely  moved  from  one</w:t>
      </w:r>
    </w:p>
    <w:p>
      <w:pPr>
        <w:pStyle w:val="PreformattedText"/>
        <w:bidi w:val="0"/>
        <w:jc w:val="left"/>
        <w:rPr/>
      </w:pPr>
      <w:r>
        <w:rPr/>
        <w:tab/>
        <w:t xml:space="preserve">     computer   location  to  another  so  long  as  there  is</w:t>
      </w:r>
    </w:p>
    <w:p>
      <w:pPr>
        <w:pStyle w:val="PreformattedText"/>
        <w:bidi w:val="0"/>
        <w:jc w:val="left"/>
        <w:rPr/>
      </w:pPr>
      <w:r>
        <w:rPr/>
        <w:tab/>
        <w:t xml:space="preserve">     ABSOLUTELY  NO  POSSIBILITY  of  it  being  used  at  one</w:t>
      </w:r>
    </w:p>
    <w:p>
      <w:pPr>
        <w:pStyle w:val="PreformattedText"/>
        <w:bidi w:val="0"/>
        <w:jc w:val="left"/>
        <w:rPr/>
      </w:pPr>
      <w:r>
        <w:rPr/>
        <w:tab/>
        <w:t xml:space="preserve">     location  while  being used at another.  Just like a book</w:t>
      </w:r>
    </w:p>
    <w:p>
      <w:pPr>
        <w:pStyle w:val="PreformattedText"/>
        <w:bidi w:val="0"/>
        <w:jc w:val="left"/>
        <w:rPr/>
      </w:pPr>
      <w:r>
        <w:rPr/>
        <w:tab/>
        <w:t xml:space="preserve">     that cannot be  read  by  two  different  people  in  two</w:t>
      </w:r>
    </w:p>
    <w:p>
      <w:pPr>
        <w:pStyle w:val="PreformattedText"/>
        <w:bidi w:val="0"/>
        <w:jc w:val="left"/>
        <w:rPr/>
      </w:pPr>
      <w:r>
        <w:rPr/>
        <w:tab/>
        <w:t xml:space="preserve">    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ge 9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 ACECOMM 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can contact the author by any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Voice  phone number (602) 846-45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COMPUSERVE User ID 75120,3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BBS (602) 846-2940</w:t>
      </w:r>
    </w:p>
    <w:p>
      <w:pPr>
        <w:pStyle w:val="PreformattedText"/>
        <w:bidi w:val="0"/>
        <w:jc w:val="left"/>
        <w:rPr/>
      </w:pPr>
      <w:r>
        <w:rPr/>
        <w:tab/>
        <w:t xml:space="preserve">     MAXIMUS, v32bis, 23 hours + N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FIDONET ADDRESS 1:114/35</w:t>
      </w:r>
    </w:p>
    <w:p>
      <w:pPr>
        <w:pStyle w:val="PreformattedText"/>
        <w:bidi w:val="0"/>
        <w:jc w:val="left"/>
        <w:rPr/>
      </w:pPr>
      <w:r>
        <w:rPr/>
        <w:tab/>
        <w:t xml:space="preserve">     NetMail to Michael G Phel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FIDONET ACECOMM ECHO</w:t>
      </w:r>
    </w:p>
    <w:p>
      <w:pPr>
        <w:pStyle w:val="PreformattedText"/>
        <w:bidi w:val="0"/>
        <w:jc w:val="left"/>
        <w:rPr/>
      </w:pPr>
      <w:r>
        <w:rPr/>
        <w:tab/>
        <w:t xml:space="preserve">     I am currently using my dime to distribute this echo until</w:t>
      </w:r>
    </w:p>
    <w:p>
      <w:pPr>
        <w:pStyle w:val="PreformattedText"/>
        <w:bidi w:val="0"/>
        <w:jc w:val="left"/>
        <w:rPr/>
      </w:pPr>
      <w:r>
        <w:rPr/>
        <w:tab/>
        <w:t xml:space="preserve">     it can be placed onto the BACKBONE. Ask your local FIDONET</w:t>
      </w:r>
    </w:p>
    <w:p>
      <w:pPr>
        <w:pStyle w:val="PreformattedText"/>
        <w:bidi w:val="0"/>
        <w:jc w:val="left"/>
        <w:rPr/>
      </w:pPr>
      <w:r>
        <w:rPr/>
        <w:tab/>
        <w:t xml:space="preserve">    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ACEORDER.FRM for information obtaining commercial Ace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ge 10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