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SIZE   Version 0.5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comm 4.x Log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comm is a registered trademark of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SIZ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 me first begin by thanking Dan Parsons for one of the best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programs  I  have seen in recent years. I know I  never  c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 so many files or so much mail with other  communications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  All I ever used to do was sit and wait for the busy signals to 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'd be surprised if I did any BBSing before 1am. The old PC just 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its for the clock to strike 1, (which it does a heck of a  lo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 then  I ever could), then dials all my regular BBSs  to 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my needed downloads while I'm off in some blissful sno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ts off to you D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requests over the last several months for a utility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intain the size of the Robocomm Log File. Well,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BETA version begins the development of a utility which will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 the  actual log file size in bytes, but will also  give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keep the last X days of information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 these options will help you get a grip on the runaway  lo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 that this is a BETA version and while I have tested  it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on my machine there is always the possibility of a bug 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dows which the can of Raid hasn't quite reached yet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that do occur should not have a drastic effect on an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mm Log File itself. NO OTHER ROBOCOMM FILES ARE EVER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only the file size feature enabled. The date rout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on at this typing. (Hey! Multitasking!) The delay in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due to the consideration of a new feature which w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ction of the log file for archive purposes. For example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th I like to rename my log file to the month and year. I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analysis (hey, another utility in the works) on it at a later  dat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needed to do some long distance analysis for a new vendor LD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ed to see exactly what kind of calling patterns I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registration for LOGSIZE is $15.00 or $25.00 depending on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you wish to receive the latest version on disk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for a limited time, I'll make you a deal! Until TAX DAY 1993, 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5th for those of you who don't pay taxes), LOGSIZE can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and I will send you the lastest version on the diskett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hoice. Just write "TAX DAY SPECIAL" on the registration  for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SIZE   Version 0.5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ocomm 4.x Log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comm is a registered trademark of Parsons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kay, here is the tough part. The installation. Copy the LOGSIZE program to</w:t>
      </w:r>
    </w:p>
    <w:p>
      <w:pPr>
        <w:pStyle w:val="PreformattedText"/>
        <w:bidi w:val="0"/>
        <w:jc w:val="left"/>
        <w:rPr/>
      </w:pPr>
      <w:r>
        <w:rPr/>
        <w:t>your Robocomm directory. That's all there is to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 you wish to have the LOGSIZE program executed everytime you  run  Robo-</w:t>
      </w:r>
    </w:p>
    <w:p>
      <w:pPr>
        <w:pStyle w:val="PreformattedText"/>
        <w:bidi w:val="0"/>
        <w:jc w:val="left"/>
        <w:rPr/>
      </w:pPr>
      <w:r>
        <w:rPr/>
        <w:t>comm, put LOGSIZE in the batch file you use to execute Roboco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OGSIZE  can  be run from any batch file (mine is in the  one  that  starts</w:t>
      </w:r>
    </w:p>
    <w:p>
      <w:pPr>
        <w:pStyle w:val="PreformattedText"/>
        <w:bidi w:val="0"/>
        <w:jc w:val="left"/>
        <w:rPr/>
      </w:pPr>
      <w:r>
        <w:rPr/>
        <w:t>Robocomm)  or  the command line. Currently there is only one  command  lin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-Snnn command line parameter tells LOGSIZE how large your Robocomm  log</w:t>
      </w:r>
    </w:p>
    <w:p>
      <w:pPr>
        <w:pStyle w:val="PreformattedText"/>
        <w:bidi w:val="0"/>
        <w:jc w:val="left"/>
        <w:rPr/>
      </w:pPr>
      <w:r>
        <w:rPr/>
        <w:t>file should be in 32K increments. You use the S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IZE -S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tells LOGSIZE to set the log file size to 10 32K blocks or 320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 you have any questions, problems or suggestions, please drop me a  line</w:t>
      </w:r>
    </w:p>
    <w:p>
      <w:pPr>
        <w:pStyle w:val="PreformattedText"/>
        <w:bidi w:val="0"/>
        <w:jc w:val="left"/>
        <w:rPr/>
      </w:pPr>
      <w:r>
        <w:rPr/>
        <w:t>and keep an eye out for the next ver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