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April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15,324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41,092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13MB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(301) 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's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Access, AutoCAD, ASM, C, C++, Xbase (dBASE Langu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Games, Hardware Demo, Home P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/Engineering, MultiMedia, Novell Netware, Object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mall Business, Spreadsheets, TrueType Fonts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, Turbo Pascal, Visual BASIC, VBDOS/QB/PDS,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base of 41,092 PC products and the 15,324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, and our CD-ROM products for each of the abov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(301)924-3594, FAX: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63) 244114, Austria/Eastern Europe 43-1-5874600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090-132480, Malaysia 03-2742768, Australia (03)844-4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(09)521-4335, Italy +39-2-655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