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0#1896#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#189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9#1898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#18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#1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0#19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0#19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0#19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0#1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0#19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#1906#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0#19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0#19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00#19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#19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0#19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00#19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#19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0#19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00#19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#19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0#19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0#19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00#19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00#19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00#19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00#19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00#19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00#19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00#19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00#19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0#19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00#19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00#19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0#19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0#19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00#19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000#19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93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