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Y_9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D CONGRESS, 1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R.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mend title 18, United States Code, to require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before the purchase of a hand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MAZZOLI introduced the following bill; which wa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ttee on 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mend title 18, United States Code, to require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before the purchase of a hand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t enacted by the Senate and House of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in Congres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SH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 may be cited as the "Brady Handgun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on 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2.   WAITING PERIOD REQUIRED BEFORE PURCHASE OF HAND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IN GENERAL.--Section 922 of title 18, United States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ed by adding at the 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t shall be unlawful for any licensed im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manufacturer, or licensed dealer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, or transfer a handgun to an individual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icensed under section 923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after the most recent proposal of such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e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 the transferor h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  received from the transfere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transfere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described in paragraph 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I) verified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transferee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cation document present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II) within on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ee furnishes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a copy of the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ef law enforcement off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 of residence of the transfe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)(I)   7 days have elapsed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ee furnished the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ansferor h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rom the chie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forcement officer that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ession of the handg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ee would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deral, State, or local law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I) the transfer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from the chie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icer that the offic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indicating that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ession of the handg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ee would violate Feder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local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the transferee has presented to the transfer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statement, issued by the chie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forcement officer of the place of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ee during the 10-day period 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f the most recent proposa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by the transferee, which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ee requires access to a handgu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hreat to the life of the transferee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 of the household of the transfe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(i)  the transferee has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or a permit whic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  allows the transferee to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gu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I) was issued not more than 5 year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State in which the transf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) the law of the State provides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 is to be issued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zed government official h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information avail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ial does not indicate that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gun by the transferee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lation of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the law of the Sta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  prohibits any licensed importer,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facturer, or licensed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a handgun to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licensed under section 923, bef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7 days have elapsed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ee proposes such transf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) requires that, before any licensed im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d manufacturer, or license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s the transfer of a handgu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who is not licens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3, an authorized governmen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es that the informati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official does no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ession of a handgun by the trans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in violation of law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the transferor has received a repo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of felon identification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orney General pursuant to section 6213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ti-Drug Abuse Amendments Act of 1988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formation does no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ession or receipt of a handg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ee would violate Federal, State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aragraph (1) shall not be interpreted to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by a chief law enforcement offic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statement referred to in paragraph (1)(A)(i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contain onl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the name, address, and date of birth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id identification document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028(d)(1)) of the transfere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graph of the transferee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entification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a statement that the transfere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  is not under indictment for,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icted in any court of, a crime pun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mprisonment for a term excee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) is not a fugitive from just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i) is not an unlawful user of or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controlled substanc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102 of the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v) has not been adjudicated as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ctive or been committed to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)  is not an alien who is il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awfully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) has not been discharged from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dishonorabl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i) is not a person who, having been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United States, has renounc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izensh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the date the statement is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notice that the transferee intend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gun from the transf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Any transferor of a handgun who, after such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s a report from a chief law enforceme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information that receipt or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ndgun by the transferee violates Feder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ocal law shall immediately communi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e transferor has about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ee 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the chief law enforcement officer of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of the transfer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the chief law enforcement officer of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ce of the trans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ny transferor who receives information,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public, in a repor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ction shall not disclose such inform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ransferee, to law enforcement author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suant to the direction of a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(A)  Any transferor who sells, deliver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 a handgun to a transferee sha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py of the statement of the transfe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 to the handgun transaction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ain evidence that the transferor has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aragraph (1)(A)(i)(III)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Unless the chief law enforcement officer to wh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e statement is sent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 would violate Federal, State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, the officer shall,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the transferee made the statement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py and any record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ived from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For purposes of this subsection, the term `chie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forcement officer' means the chief of pol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iff, or an equivalent officer, or the design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uch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This subsection shall not apply to the sa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arm in the circumstances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The Secretary shall take necessary action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rovisions of this subsection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seminated to dealers an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HANDGUN DEFINED.--Section 921(a) of such title i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t the 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9) The term `handgun' mea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a firearm which has a short stock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held and fired by the use of a single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any combination of parts from which a fi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in subparagraph (A) can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PENALTY.--Section 924(a) of such title is amend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paragraph (1), by striking "paragraph (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"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by adding at the 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 Whoever knowingly violates section 922(s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d not more than $1,000, imprison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EFFECTIVE DATE.--The amendments made by this Act sha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duct engaged in 90 or more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