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WORLD TOUR TENNIS -- DEMO PROGRA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n be run from floppy or from hard disk.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insert the disk and type 'demo'.  To run from hard drive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ired directory and then type 'demo'. 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Change the demo.bat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cdemo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1 - show intro sequence, 0 or 1   ( this feature does not work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2 - sound on/off:  1 or 0         ( 1 means on, 0 means off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3 - sound card: pc, sb, ad, mt    ( pc = 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b = 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 = 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t=mt 32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TRL+X to exit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TRL+S to 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