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.DOC                                                  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ublic PRE-RELEASE TEST version of ARJ. 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version for TESTING purposes.  This ver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for new ARJ users.  Only experienced ARJ users shoul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release of ARJ depends upon a successful PRE-RELEA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take a couple of week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keep in mind that this is PRE-RELEASE TEST versio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ugs.  You should backup your computer data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should do so often whil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TRONGLY RECOMMENDED THAT YOU RUN THE TESTARJ.B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ERIFY THAT ARJ.EXE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important feature to test is the new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functions.  ARJ 2.39f has improved compression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lightly improved compression size reduction.  Anoth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is the new yes/no prompt features. 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t" to verify all of your new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WHATSNEW.DOC and UPDATE.DOC to find out what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bugs or other problems, I would appreci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Channel One BBS  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the mailbox conference with "j mailbox" to send e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Bay State BBS     (617) 598-6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FIDONET address:  1:16/39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in the FIDONET ARJ ech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in the RIME/RELAYNET ARJ ech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in the GT POWER ARJ ech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: 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serid: 72077,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and Susan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EXE        - Version 2.39f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BBS.DOC    - List of ARJ suppor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.DOC  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.CRD     - Form for handling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   - Order form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EXE   - ARJ regi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TE.DOC   - ARJ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ARJ.BAT    - Batch file to test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     - Update to 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  - Changes to ARJ from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_ARJ.DOC    - Advantages of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39f PRE-RELEASE LICENS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 archiver, the ARJSFX module, the ARJSFXJR modu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documentation are copyright (c) 1990-93 Robert K Jun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reserved.  The ARJ software may not be circul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or modified form, nor sold for profit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ARJ, ARJSFX, and ARJSFXJR (ARJ package)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E-RELEASE package may ONLY be used for testing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 This package may NOT be used for commercial u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stribute self-extracting ARJ archives created by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(ARJ, ARJSFX, ARJSFXJR, and ARJ-SECURITY) is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s is" basis without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tness for a particular purpose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s all risk as to the quality and performance of the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 or similar damages due to loss of data or any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the author or an agent o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