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{/BA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TCH  : If this option  is  supplied, MTL will  run unattended (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 no  questions  will  be asked. If the LOGTHRES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n  MTA.CTL is set, MTL will cleanup the MTA-log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 size of the  log is greater than the value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with this option, MTL will  compress the log. MT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ive a warning  while  running  unattended but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HRESHOLD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(/BATCH), MTL will  make  no noice (beeps and b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to run MTL in unattended mode while M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ducing the log-files (/B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L will detect the LOGTHRESHOLD option in MTA.CTL. If MTL is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mode, it will  only  reduce  the log-file if the tota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larger than the value supplied with LOG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1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10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