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ca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Y S O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 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regarding the posting of the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TSCN4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TRANSCAN, BBS, UTILITY, SCAN, CONVERT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: BBS Utilities, Virus Scanners,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TranScan v4.00 &lt;ASP&gt; - The Premium Fil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  &amp;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 TranScan v4.00 &lt;ASP&gt; - The Premium Fil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  &amp; Converter.  Extracts compressed files of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rus Scanning by ANY virus scanner.  Converts file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. Also processes GIF files. Works with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complete with COM output. Files can be tested for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, Age/Date, Minimum GIF Resolu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$30 Registration.  MasterCard &amp; Visa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  Toll Free registration at 1-800-578-30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ig E. Dun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c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60 SW Pk S Ct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eka, Ks. 66609-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E. Dunstan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:        913-266-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:       1-800-578-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        913-266-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  70713,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TranScan, Craig E. Dun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irctions. Disk Vendors and Distributors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can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CKING.LST text file.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can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s - CANNOT be modified in any way (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 in the following paragraph)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, without exception. The PACKING.LST tex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all files that are part of the TranSc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file. This text file dscribes the BBS and tells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as downloaded from that particular BBS.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one-line message with their BBS name and phone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pressed file, which will display when the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f these methods of mentioning your BBS are acceptab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, 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E. Dunstan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an package, without the written permission from Craig E. Duns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rsion you have obtained is over six (6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Govern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duplication, or 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ed rights applicable to commercial computer software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in subdivision (b) (3) 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or/manufacturer is Craig E. Dunstan, 3760 SW Pk S Ct #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eka, Ks. 66609-2106, 913-266-2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BBS membe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Executive Director, 545 Grover Road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ve Director 72050,1433. You may also FAX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