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V1.33 Copyright (c) 1991-1993 Copy Con Incorporated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(KeyWord Search) is a small, fast program that perform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/NOT searches for keywords within one or more text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KWS has many features and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efix, suffix, and whole wo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se-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justable fuzz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bdirec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ighlight keywords in bol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play line numbers or file offs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play total lines found per file and p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ldcard filena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d data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d/write filenames from/to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op search after a specified number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mart pause that detects your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justable window size for searching group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play files onscreen while routing to a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rip control character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/convert text files creat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cepts input lines up to 2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cepts 4DOS 256-charact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uns on any PC compatible using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the author be liable for any incidental or cons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l damages arising from the use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KWS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KWS, you are obligated to pay the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Registered users will receive a serialized, nag-fre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S, a free upgrade when available, and $5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KWS.REG fil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issing, register by sending your name and address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), along with $20 (cash, check, or money order 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3 Copyright (c) 1991-1993 Copy Con Incorporated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[@]filename search_string[...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urrounded by [brackets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symbol, if used, must be directly followed by the name of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valid filespecs; the files to be searched wil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file list. Each filespec in the file list will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current directory. (File lists can be created with K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M option; se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@ symbol is not used, the filename is the filespec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 Wildcards are optional. (For a description of wildc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s, see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arch string is comprised of keyword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keyword from each search string must be pres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line for it to be displaye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allfiles.lst fixed;hard disk;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file ALLFILES.LST that contain eithe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or HARD (or both), and also contain either words DISK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string contains a keyword with embedded spaces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must be enclosed in quotes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temp.bat "del *;era 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TEMP.BAT for phrases "del *" or "era *" 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'NOT' search can be conducted by preceding a keywo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lamation (!) character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lines in STUFF.TXT that contain the word THIS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THAT. If you wish to search for an exclamation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only) character of a keyword, use two in a row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stuff.txt this !!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that contain both words THIS and !THAT.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side or following keywords (as in " HEY! " or " What!? 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be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zzy search can be conducted by preceding a keyword with a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~) character; lines with words that are similar to the keyw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This option is useful if you aren't sure of a keyw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pelling, or if a keyword may be spelled incorrec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searched.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3 Copyright (c) 1991-1993 Copy Con Incorporated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gnu.txt ~copy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with words similar to COPYRITE. (The simil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can be adjusted with the /F option; see OPTIONS.)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ombine a fuzzy search with a logical 'NOT' search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 character before the tilde (as in " !~THE "). Fuzzy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combined with prefix/suffix/whole word searches (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word searches can be conducted by putting underscore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fore and after the keyword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S files.lst _c_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lines in FILES.LST that contain a lone 'C' an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Similarly, prefixes can be searched for by put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before a keyword, and suffixes can be search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derscore after a keyword. If you wish to search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as the first or last (or only) character of a keyword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underscores in a row, as with the logical 'NOT'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bove. If you wish to combine a prefix/whole 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ogical 'NOT' search, use the 'NOT' character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(as in " !_the_ "). Prefix/suffix/whole word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combined with fuzzy searches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0 search strings are allowed, with up to 10 keywor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appear anywhere on the command line after the filesp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in any order, and are not case-sensitive. Op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spaces (/L3 /P /T) or strung together (/L3/P/T or /L3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  When this option is used, all binary file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hown with hexadecimal file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    This option makes the keywords stand out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line. When using this option, output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d using DOS redirection; use the /O option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Search will be case-sensitive. Case-sensitive sear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ly 20% faster than case-insensitiv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Control characters (ASCII value less than 32) with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be replaced with spaces before being view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3 Copyright (c) 1991-1993 Copy Con Incorporated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The command line will be echoed as the first outpu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mainly with redirected files to avoid repeti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es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n    This option controls the similarity percentage for fuzz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. Similarity defaults to 65 percent,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ed from 0 (display almost every line) to 100 (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Hidden and/or system files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Ignore the KWS config file, if present (see CONFIG FILE)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ing options together, make sure that this option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in the string; for example, use "/ip" instead of "/p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c    Change the keyword separator charactor from a semicol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character. This option may be needed to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keyword parameters to a batch file (as som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OS remove semicolons from batch parameters), or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colon is part of a keyword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[n]  Line numbers or file offset position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. If the specified width begins with a zero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ffset will be displayed; otherwise, lin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If no width is specified, the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-justified, with a colon between the number and the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 numbers will be right-justified and ze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ed to the left, followed by the colon and text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dth is too small for a number to fit,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[n]  Stop searching after n matches per file. /M alone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S to print only the filenames of successful search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n be redirected to a file to be used as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fn   Route output to the specified device/filename. Outpu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, not instead of, output displayed onscreen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output without viewing, use DOS redirection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(see your DOS manual for details). Do not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 on to the end of this option, as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n as part of the device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Pause between each screen of text. KWS will autodet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ize, and pause accordingly. While paused,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C' key will display the current and any remain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. Pressing the Escape key while paused will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file and go on to the next.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 when the /R option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3 Copyright (c) 1991-1993 Copy Con Incorporated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Instead of reading from text files, KWS will read from STD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put is read from an input device or from another progra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). When in this mode, the /P and /V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tive. Do not specify a filename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Subdirectories will also be searched. This option is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ith wildcard and file list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[n]  Display total lines found per file. For wildcard 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searches, a grand total will also be displayed. I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specified as "/t0", then only the total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, without the correspon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If KWS cannot determine if a file is binary or text,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sumed; using this option will tell KWS to tre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s binary. This option is inactive when using the /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; KWS assumes standard input to b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Normally, all keywords must be on the same line for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isplayed; use this option to look at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at a time. If all keywords are found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ndow size (maximum of 32767 lines)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be displayed, starting with the first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keyword, and ending with the last line to con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. This option is inactive when search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When this option is used, line numbers and offset pos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in hexadecimal format instead of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S 3.0 or higher, a configuration file can be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 values. If a text file named KWS.CFG i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KWS.EXE, KWS will read default options from the 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.CFG consists of one line of text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=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options] are the default options. As with command line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, and the options may be stru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tions enabled in the config file can be disabl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specifying the option with a minus sign appended,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gnored completely by using the /I option. For example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that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=/b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keywords and screen pausing will be in effect whenever K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To disable bold keywords, "/b-" can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To completely ignore the config file, specify "/i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3 Copyright (c) 1991-1993 Copy Con Incorporated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.CFG must be in the same directory as KWS.EXE. The config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with any ASCII text editor, or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in the following two lines while in the KWS.EX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kw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=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options] are whatever default options you wish. Afte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lines, press F6 or Control-Z, then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dvorak keyboard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ORAK and KEYBOARD, and display them one screen at a time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atalog.lst arc;lzh shell /l5 /o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lines in file CATALOG.LST that contain either AR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, and also contain SHELL, and display them onscreen wi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L5), while sending them to the printer (O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/c !.ZIP &gt;nozip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a file called NOZIP.LST, which will contain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ALLFILES.LST that do NOT contain the word .ZIP in caps (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not be seen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lst MIDI /p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.LST files in the DL directory for the word MID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letters (C), and displays the filenames and lines on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creen at a time (P), with totals (T)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bak _the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backup files for lines that contain the word T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ll not display them if THE is part of another word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IS or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temp.bak _the_;!_the_ /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every line in TEMP.BAK, hilighting (B) any occur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ord 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_del;_era /s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all (S) of the batch files on the C: drive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ith their hidden and/or system attributes set (H), to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m delete/era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3 Copyright (c) 1991-1993 Copy Con Incorporated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| KWS -92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s the output from the DIR command into KWS (R),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directory entries from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; /r /l3 &lt;one.txt &gt;two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file TWO.TXT which is a duplicate of file ONE.TXT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WO.TXT will have 3-digit line numbers (L3). (A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parator will find every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unix.man ; &gt;unix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 Unix format text file (LF delimited) into a DO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(CR/LF delimited). KWS can also read CR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.DOC files for words similar to COPYRITE, hi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ose calls (F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*.doc ~copyrite !1993 /f7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lines as the above example, except f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word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ll lines in ALLFILES.LST that have to do with 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source code. Keywords will be in bold (B), and outp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aused after each screen 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allfiles.lst _c_;assem;asm src;source !c++ /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same as above, except C++ files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dl\*.gif GIFLITE /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inside of GIF files to see if any have been GIFLITEd,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s (M) of those tha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\*.com ; /hal6p /od:com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s all (even hidden/system) .COM files in the roo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ex (A) file offsets 6 characters wide (L6), pausing 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P), while also sending output to file COM.TXT on the 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(OD:COM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p_simon.txt /cbw2 Ms;Miss;Mrs Robi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a case-sensitive (C) search for Ms or Miss or Mrs Robins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display matches in bold (B), as long as Ms;Miss;Mrs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line's distance (W2) from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kws.doc ; /pdo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is file, one screen at a time (P), removing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 characters (D), while also sending output to printer LP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LPT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V1.33 Copyright (c) 1991-1993 Copy Con Incorporated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c:\*.bat ; /sm &gt;filelist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file named FILELIST.TXT containing the names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 of the batch files on the C: drive. This file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S @filelist.txt label "if %;go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arch the filenames in FILELIST.TXT, and display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that contain the word LABEL and either the word G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rase "IF %" (without the quotes). Note that this examp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wo search strings, not three; if any words in a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paces, then the entire search string must be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level will be set if a search is un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None of the files contain the search string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trl-Break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Invalid directory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No files match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Unable to 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Shareware or General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On a BBS that carries the RIME Shareware conference (RD Tho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&gt;1520). Allow at least one week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, type "COPY KWS.DOC PRN"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