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Smart View (S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4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elect a viewer based on the extension of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iven.  Actually, SSV can be used in any instance where a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ased on the extension of the file name that is passed to it.  In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ata processing tools, editors, link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SV.EXE in a directory that is in your PATH statement if you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nywhere.  While in that directory, run the SSVCF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ata file that SSV will use.  This SSV.CFG configu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same directory as SSV.EXE.  You can name SSV.EX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You can NOT rename the SSV.CFG file.  If you ne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a system, rename the SSV.EXE file and place each copy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en the newly named SSV.EXE program is run, it will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th from DOS and find its corresponding SSV.CFG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SVCFG to add, delete or modify viewer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SSV can handle up to 200 viewers.  This number may be small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of memory available at the time when you try to run SS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if specify an extension of # for one view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er will be the default viewer if there isn't a viewer pre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en you t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mand line that requires that the file name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ocation along with some other commands, use the tilde (~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SV where to insert the file name to be viewed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, then the file name to viewed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 by default.  Think of each entry in SSVCFG as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 the configuration file, all you need to do to use 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voke SSV with the filename you want to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V myfile              &lt;- will select the viewer for m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can contain valid DOS wildcards such a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0/93        v1.0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V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SSV is $1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line BBS  19200-8-N-1         616-429-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is included for use with the SSV package as a viewer for tex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SSV, then you have a license to use SDV on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.  If you do not register SSV and continue to use SDV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SDV separately.  Details are listed in the SDV12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V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