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-MASTER IMPOR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l-Master import function was only design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previously exported from the progra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format is a simple text file that can be crea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programs.  Many people have found that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urces can be edited to look like a MM ex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m to be imported to MM with little or no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 takes is some patience, some practic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exactly what the import process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on't help with the first two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the program expects to see in an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ORMAT (LINES 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The first line of a valid recipe is a "recipe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is line must begin with at least 5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-----'), and must contain the words "Meal-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ere on the line.  Any lines found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cipe header" line will be ignored by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If this line is missing, Meal-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locate the "Title: " line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tinue with the import proces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that header lines be used 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The word "Title:" must begin the line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column 7, and be followed by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ipe title must start after the blan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a maximum of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 The word "Categories:" must begin the lin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and be followed by one blank 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of 5 category names may be entered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blank space.  A comma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each category name except the last on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"Cakes, Desserts".  Category name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apital letter, with the remain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 A numeric quantity between 1 and 9999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ngs) must appear somewher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MAT - LINES 5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line 5, Meal-Master will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as being an ingredient line, direction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recipe" tr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is found that starts with 5 hyphens,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ther than hyphens and spaces, the program consid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he "end of recipe" trailer line.  It will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ipe and begin searching for another "recipe head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"Line 1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the following are true, the line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gredient and loaded into Meal-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sitions 1-7 contain a valid numeric quantity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whole number, decimal fraction, o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tion, or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sitions 9-10 contain one of the valid Meal-Master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asure codes, including blanks. (see li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ositions 12-39 contain text for an ingredient name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in position 12 and text in positions 13-39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is a "continuation" line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redie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the following are true, the line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gredient head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sitions 1-5 contain hyphens ("----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line is at least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enter three characters of the line are not blan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easiest way to format a line that will be acce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heading is to start with 5 hyphens, then the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then some other special character (like "=" or "@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t least positio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ne does not qualify as an ingredient line,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or end of recipe line, as specified above,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3-77 (or 1-75 if positions 1-2 are non-blank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as a dire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of the most common errors in formatting a recip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is an ingredient line that has been im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.  When this is encountered, the line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a direction line by the program.  To help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is, the program will display an error messag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 line that appears to be a direction line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ngredi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less common error is starting a direction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12 or 13.  Such a line "looks" like an ingre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no quantity or unit of measure, so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if it is found in the Direction section. 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ion lines start before column 12 or after column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contain multiple recipes, so long as each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der line" and ends with a "trailer" line.  Any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not between the header and trailer lin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PECIFICATION IS ONLY VALID FOR MEAL-MAST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AND HIGHER, AND WILL NOT WORK PROPERLY WITH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PLEASE OBTAIN VERSION 7.0 OR GREATER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