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N:C3           CRUSHER CASTLE II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usher Castle Game. This registered version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loading and exiting of the game, plus give the 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games in progress.  As a new member,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ther Soleau Software and to be eligi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