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49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my FS4/ASD/AAF simulation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al "Above Average Airlines"*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 50    Boeing 737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57   Lear 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EING B737-300  BOEING B757-200   FOKKER 50       AIRBUS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          United            Air Wisconsin   Un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       American          American Eagl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*           Delta*            Icelandair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*     Continental*      Air France      Continen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landair       Northwest         Aer Lingus      Air Canad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r Lingus       Icelandair                        Mexicana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ish Airways  British Airways                   Luftha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fthansa        Lufthansa                         Swissai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west                         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ant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B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a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 Ex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ai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Ex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tali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v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ware that some of the insignia are not quite accuate.  AAF all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 parts in an assembly.  Most use all 182 as it is, so some bits have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.  For example most airlines write their names in a unique type f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of the fusilage.  One as simple as "United" will use 12 parts, par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better used elsewhere.  A futher consideration is that complex le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up and becomes an illegible smear at a distance due t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nd the lack of atmospheric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X files will &lt;not&gt; be available, because I am a sloppy namer of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hem unintelligible even to me after a few weeks.  (The &lt; &gt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 mean it, so no sob stories, please.)  If you woul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rrier, let me know.  If I can do it, I will.  Some are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given my structures.  Some are just too ugly.  Some though ar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didn't think of it till someone suggested it, for exampl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75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tended for non-commercial use and may not be sold 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product offered for 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037,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