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Approach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ctronic instrument approach plat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PC-based fligh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eorges L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by Georges Lorsch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uter software is protected by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provisions. It may not be sold or otherwis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without the author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the program code, the documentation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 registration ke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gistered version of Final Approach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. Distribution of a registered vers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Final Approach are encouraged to distribut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Plates they create, provided that they do not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Final Approach is mentioned in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Approach is distributed as an evaluation version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in its capabilities to design and save realistic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ach Plates (IA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ngle limitation applies: whenever you load an IAP from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view of that IAP will be displayed. The profile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how the same, standard approach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 users will receive a special license key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 Entering this license key will instantaneously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ail:         Georges Lor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, rue des Viol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-3447 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xembourg/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ax:          +352 45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ompuServe:  Georges Lorsche 100041,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  100041.21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an active member of the Luxembourg Comnet BBS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puServe or Internet member, you may leave messages or inqui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ne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  +352 466893 (14400 bps, V32b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  +352 467516 ( 2400 b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  +352 222534 (14400 bps, HST/V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kit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.          Additions made since the las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EXE       Final Approach executabl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HLP       Final Approach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DOC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AP       sample Instrument Approach 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(Nov 11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version with plan vie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(Feb 1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profi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nap to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n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APs remai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(Mar 1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with Visual Basic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arts Windows when ru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 map view &lt;Copy to Clipboard&gt;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s the Circle-to-land categories to the new U.S. TERP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s the context-sensitive help system and maps help to the 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detailed IAP info to Load File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S airport coordinates and required scenery memo to printed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ully automatic morse code generation to navaid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holding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possibility to attach lines to holdin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ree placement of inter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multiline free text, now allowing 72 lines per IAP (up from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capability to remove any IAP elemen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restore function to the &lt;Undo&gt;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tandard 3� descent guideline to profile view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color output on adequate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"show numbers" checkbox to profi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ow numbers" now displays running number of all multipl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 Angle between -40� and 40� is now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APs remai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pproach documentation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bout Final Approach .........................................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eatures 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n-registered version limitations 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to register 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gistration discount 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ews and updates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few words about instrument approaches 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tting up Final Approach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unning Final Approach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Quick start 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 buttons explained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esign buttons - Plan View 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sign buttons - Profile View 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ight-hand buttons 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Checkboxes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Hints and tips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Designing consistent Instrument Approach Plates 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format 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Comments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claimer 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nal Approa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dern flight simulators have reached a level of realis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use of real-world Instrument Approach Plates (IAPs) alm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ity. Unfortunately, only few charts are generally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nd the same is true for most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er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countless ASD-Sceneries and AAF-Adventu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to be downloaded from Bulletin Board Systems all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. Again, these sometimes excellent productions would strongly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est and usability if their designer had found a way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ized Instrument Approach Plates with h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ere the reasons for developing Final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nal Approach you will display and, if you wish, design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Approach Plates right on screen. You may als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ized hardcopies in the highest resolution availab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scanned IAPs, the plates you design with Final Approach ar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 in the disk space they use (only around 2K each) and can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easi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bvious reasons, the IAPs you generate are not to be used for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resolution of our current generation of monitor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ly allow for a complete chart to remain easily readable on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displays the plan and the profile view in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ing routines however will generate a single, realistic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lan and profile view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view: Availab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run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1 approach line with op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urn, localizer and Middle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Outer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 VOR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 NDB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 intersections, on request automatically placed on the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 connecting lines, starting at VORs, intersections or the 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2 formatted text strings of up to 256 chrs and 1 to 3 line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 navaid boxes to label VORs and NDBs, automatic morse cod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rounded box to label ILS approaches, automatic morse cod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view: Availab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glidepath with 9 user definable seg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glideslope symbol for ILS appro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symbols for Outer and Middle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VO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NDB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 intersection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2 text strings of up to 256 chrs each, 8-14 point, regular or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 intersection labels, automatically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 altitude labels with automatic calculation &amp; placement of alt. A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Missed Approach instructions, automatically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sion height, circle-to-land altitudes fo categories A, B, C and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ing table automatically calculated and 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ase button to remove any IAP element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ndo button to erase the last element dra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 the last element er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ailed info on highlighted IAP in Load Fil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S airport coordinates and "Required Scenery" memo printed below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box to overimpose a grid on the drawing su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id inset indicates 320x200 size for AAF PCX files,(plan view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ap to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box to number all multiple elements on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ntext sensitive help available (by pressing a button or F1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ft border selectable befor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to Windows Clipboard to export to Paintbrush or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lor output on adequat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version limit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n-registered version of Final Approach 2.1 provides the full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sign tools also featured by the licensed version. I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mplete Instrument Approach Plates, save them to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m as such or together with your ASD-scener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F-adven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ngle limitation applies: While you can design and subs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nd print both the map view and the profile view of your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pproach plate, the unregistered version will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ing the profile view of any IAP from disk. Regardless of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ad, you will always see the same standard default pro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window. This profile is not related to the loaded IAP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rked "demo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careful when designing IAPs with an unregistered version of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. Once you have finished work on a new IAP, remember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! You will not be able to reload (and possibly rewor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int) the profile view later, unless you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 for Final Approach is 30$. A discount of 1$ is off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IAP you submit up to a 15$ rebate maximum. See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registration 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send your exact name and address together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r credit card  information to one of the addresse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age 2 of this documentation file. Please consider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registration form ("register.frm"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ption of payment you will be sent a personal licens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nal Approach startup screen, select &lt;Enter license&gt; and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quested data exactly as it appears on your license 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and license number will be saved to the file "register.ke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your Final Approach directory. The program will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ully functional. Your name and license numbe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ach subsequent program startup and in the Abo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is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stantial registration discount of up to 50 (!) percent is off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ery user who designs and submits a couple of IAPs (worth 1$ ea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his local or preferred airports before registering. This some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registration policy works towards rapidly making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approach plates available for everyone to use. And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, is what this program is all ab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willing to coordinate the design process, col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Ps, bundle them into coherent sets and make them publicly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distribution will be absolutely free. You will find the IAP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puServe FSFORUM and on aviation-related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orldwide. On request, registered users will be mailed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P collections for a nominal shipping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pplying for a registration dis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mmunicate to the author which IAPs you are willing to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check that no other user has applied for the same I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l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erminated your IAPs, submit them via email or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For every at least standard quality IAP you will be given a 1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ate (up to a maximum of 15$). Delivering 15 acceptable IAP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cut the 30$ registration fee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uthor reserves the right to refuse IAPs designed the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rty way and clearly below standard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mary source for information about Final Approach wi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FSFORUM. This is the hot spot where you will find ne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 and updated versions first. The author will daily sc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FORUM for discussion of bug reports, whishes and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member, type GO FSFORUM at any prompt to j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unity of avid flight simulation and aviation enthousia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gistered, your license number will remain vali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2.x versions of Final Approach. When an updat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available, you may download and license it withou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cense a newly downloaded version, you needn't even go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ocess again. Simply keep the old "register.key"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pproach directory. Final Approach will recognize you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itimate user and run up to full functionalit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bout Instrument Approa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n aircraft in the air is generally pretty straightforw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it safely back to the ground is where the hard labour beg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us who fly simulated aircraft, a well-planned approa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landing may be the most difficult, but often also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arding part of every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, visual approaches and landings are very difficult to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ulated flying environment on a PC. The lack of a fe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movement through space, the rather primitive input de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sence of a 3D ground reference, the often low resol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re some of the factors that make a visual land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d aircraft an even greater challenge than landing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why most computer pilots tend to use instrument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wherever possible, even if the weather condition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for a seemingly hassle-free visual landing at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strument approach procedures are carefully describ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tched on countless so-called Instrument Approach Plates (IAP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for any airport in the world, provided i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avigation facilities installed. All IAPs were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imple goal in mind: Give the pilot a way to descen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teorological conditions to a precise place and altitu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afe, visual landing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speaking, there are two types of instrument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: precision and non-precision appro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recision approaches are those where only horizontal nav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available. This means that the pilot can see by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instruments how well he is aligned with the landing runway.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on his own, however, in maintaining the prescribed al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(Minimum Safe Altitudes) at any time during the approac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non-precision approaches are VOR and NDB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approaches add a vertical navigation information throug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glidepath that can be visualized on the cockpit instr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safest instrument approaches as the pilot has a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 on the current altitude situation right before his ey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precision approach is the IL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ype of approach, whether precision or non-precision, can b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nto four segments: Initial Approach, Intermediate Approach,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nd Missed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Approach begins at the Initial Approach Fix (IAF)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 navaid. At this point the pilot will  make the tran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nroute flight to the actual approach. Sometimes the IAF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traight above the destination airport itself. In that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ot will cross the airport, fly outbound for some 10 mile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a procedure turn to close the landing runw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mediate Approach is the segment used to set up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ing configuration for the aircraft (speed, flaps, spoile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rcraft might already be on a direct course towards the l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, but it might just as well still fly some 30� off that hea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iting interception of the final approach course.  The Inter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is also the pilot's last chance to do eventually needed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 to the altitude or aircraft heading. Those corr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difficult to complet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pproach is the segment between the Final Approach Fix (FA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ssed Approach Point (MAP). Both might be located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 navaid (VOR, NDB, marker beacon) or defined by a dista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l from such a navaid. At the FAF the aircraft is already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o the runway and starts its last descent towards the touch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on-precision approach, the pilot is not allowed to descen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minimum altitude (Minimum Descent Altitude, MDA)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on his Instrument Approach Plate. If he reaches this al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rriving at the MAP, he will have to approach the MAP in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recision approach however, the pilot will never transit to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ght. Here the MAP is replaced by an altitude indication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Height (DH). It varies around 200 feet above the touch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ilot has not established visual contact to the runway at the 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recision approach, or at the MAP on a non-precision approach,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ecute a go-around following the Missed Approach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ssed Approach Procedure has been carefully designed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approach. The procedure has one simple goal: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quickly and safely out of the dangerous zone near the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ose to the airport and guide it to a place where it can ho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another approach as traffic permits. Generally, the Missed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d at the IAF, thus closing the loop of Initial, Intermedi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nd Missed Approac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inal Approa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requires Windows 3.1, installed on a PC with 38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processor, 2 Mb of RAM (4 Mb recommended) and a VGA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dapter. It can make use of any printer supported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ual Basic 2.0 runtime library VBRUN200.DLL must be pres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s directory. You can download it from almost any BBS o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sure that you have not erased the Truetype fonts "Ari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Times New Roman" that are included with Windows 3.1.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makes heavy use of them and will not run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included in FINALA.ZIP to any directory of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They will take up below 3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nal Approa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procedure: Install Final Approach permanently into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dows program groups. To do so, start Windows, then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nager choose File - New - Program Item and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, the path and filename and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mportant!) where you have FINALAPP.EXE installed. From that mo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you can run the program by double-clicking on the Final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command line, change to the Final Approach directory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finalapp" &lt;ENTER&gt;. Windows will be autostarted and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open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Windows Program Manager, choose File - Run...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th and name of FINALAPP.EXE on the command line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the program and have passed the opening screen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n empty Instrument Approach Plate with two rows of butt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it. For a first impression you should load and prin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APs that com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 IAP, select the &lt;LOAD&gt; button. The IAPs are based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extension *.IAP. Several IAPs are includ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any of the *.IAP files in the file list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ts header information in the small picture box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/airport name, approach type and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ne you want to retrieve and click &lt;OK&gt;. Once an I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you can print it, copy it to the Windows Clipboard or edi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witch to Profile View" button opens a second window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idepath for the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Please remember that the unregistered version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 a default profile only, that is in no way rel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loaded I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you want to try your hand at designing an own IA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rough the whole documentation first. You should encounter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jor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&lt;NEW&gt; to remove the eventually loaded IAP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gn buttons are all conveniently placed in the left row,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rawing canvas, and are arranged in logical order. Try the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, use the &lt;Give model&gt; and &lt;Help&gt; buttons where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ll: Keep an eye on the status line below the drawing canv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ttons explain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plan view and profile view display two vertical rows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s in the left row differ between the plan view window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view window. They are all used to draw the elements of your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be discussed below. See "Design Buttons - Plan View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ign Buttons - Profile View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Final Approach only to display and/or print IAPs de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sers, you may skip the following two sections, as you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ight button row only. The right-hand buttons are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in this documentation under "Right-hand butt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beween plan and profile view, select the coloure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d "Switch to Profile View" or "Switch to Plan View" loc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Buttons - Plan 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S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BASIC&gt; button opens a dialogue window, in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header of your IAP (city, airport and approach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ion, frequenc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 your data you may click the &lt;Give model&gt; button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rite default values into all fields, providing an idea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expects. Then, as you tab from field to field,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overwrite those values with the appropriate data for your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ore detailed information, pressing the &lt;Help&gt;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Windows Help engine with the &lt;BASIC&gt; topic p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have a look now at the different fields, giving an examp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p Name: location of the airport (ex: SEATTLE, W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irport: name of the airport (ex: TACOMA IN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roach: type of approach and runway (ex: VOR Rwy 34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 Nav: type, frequency and identifier of the navaid the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sed on (ex: VOR 116.8 S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t. Elev.: Elevation in feet above MSL, number only (ex: 4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t Angle: Number with optional negative sign (ex: 5 or 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geographic difference between Magnetic North and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the headings on an IAP are generally canted one way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riginal IAP at hand, you can easily see that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North is not always going straight up, as one might sup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at it points more or less to the top left or right. The 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le allows you to replicate this on your I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use Microsoft Flight Simulator, there is an eas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exact FS Cant Angle. Position your aircraft at the air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esigning an IAP for, switch into slew mode and press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everal times. Your aircraft will then be directed straight to F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, the gyro showing the opposite of the current Cant Angle.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352 on the gyro would indicate a Cant Angle of 8 , whereas 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orrespond to a Cant Angle of -1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ositive number, the runway, approach line, hol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s will be canted forward by as many degrees, a negative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 them backward. Final Approach accepts values between -40 and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equencies: If a frequency is not available, just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eld blank, else type the frequency (ex: 118.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S Coordinates: Final Approach will accept values up to 65536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North and East coordinates. If you do enter values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they will show up just below the bottom line of the IAP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enery info: Enter a short indication of the scenery requir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ould recommend) for actually flying the approach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or. If available, this memo will be printed below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I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a value later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&lt;BASI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W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efine the desired runway heading by moving the horizontal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ith the mouse, the cursor keys (1 degree increments) or PgUp/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 degre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. The windows closes. Now place the runway threshol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at the appropriate location on the 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way is automatically canted to match the Cant Angle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view &lt;BASIC&gt;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the runway hea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, simply reselect &lt;RUNWAY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ing the runway will erase the approach line, the Outer Mark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 intersections you may already have drawn! Final Approa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ccording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PPROA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APPROACH&gt; button opens a dialogue window in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approach heading, which defaults to runway heading.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moving the horizontal scroll bar with the mouse, the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1 degree increments) or PgUp/PgDn (for 10 degre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mo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"Procedure Turn left" or "Procedure Turn right" t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urn symbol at the beginning of the appro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"Localizer" for an appropriate representation of the local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used for an ILS-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"Middle Marker" to have the elliptical Middle Mar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slightly ahead of the runwa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. The windows closes. Now click on the drawing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length of the approach line (the distance between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pproach line and the runway threshold). Sounds complica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quite handy, once you understand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have defined an approach heading of 090�. Now click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from the runway threshold (anywhere in an 360� circle around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ach line will then start at exactly one inch from the run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shold, but automatically aligned to the 090� head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di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ach line is canted automatically to match the Cant Angl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lan view &lt;BASIC&gt;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, once a runway is present. If you decid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proach line settings or length, simply reselect &lt;APPROACH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ing the approach will erase the Outer Marker and all even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s you may already have drawn! Again, Final Approa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 you accordingly, if one of these elements is present on your I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UTER 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&lt;OUTER MARKER&gt; you may click on the drawing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distance between the runway threshold and the Outer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. See the example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liptical Outer Marker symbol is automatically centered o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, even if you click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tance you indicate with your mouseclick is lon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, the Outer Marker is placed at the very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, once an approach line is present. If you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ocation of the Outer Marker, simply reselect &lt;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&gt;. The old Outer Marker will then be erased and you can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ERSEC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&lt;INTERSECTIONS&gt; you are offered two options: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intersection to automatically snap to the approach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place within approach line". You may then click on th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vas to define the distance between the runway threshol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intersection. The intersection symbol (a small triangle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utomatically centered onto the approach line, even if you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. If the distance you indicate with your mouseclick is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approach line, the intersection symbol will be plac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end of the appro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"allow free placement" however, the interse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ppear centered around the location of your next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three intersections is allowed. If you accide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placed one, select &lt;UNDO&gt; before 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if an approach line is present and until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LD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of explanation first: The beginning of the holding patter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holding fix". This holding fix can be located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 navigation facility such as a VOR or NDB, or b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ng radials from two different V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irection is the direction towards the holding fix (the 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inbound course). Immediately after passing the holding fi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ot engages a standard-rate 180� left or right turn that bring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to the outbound course in exactly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HOLDING&gt; button leads to a dialogue window in which you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irection and set the holding options. The hold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approach heading. You can change it by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croll bar with the mouse, the cursor keys (for 1 de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) or PgUp/PgDn (for 10 degre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wo mo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"Draw intersection symbol at holding fix" to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ngular intersection symbol at the location of the holding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eature only if your holding fix is defined by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ng radials. Leave it unchecked if the holding fix is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 VOR or N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de whether your holding pattern requires right or left tur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one of the radio butt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OK&gt;. The windows closes. Now click on the drawing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holding fix, i.e. the point where the first left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change the holding dir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r options, simply reselect &lt;HOLD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VOR&gt; to place the symbol for that navigation facilit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. This symbol is canted automatically to match the Cant Angl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lan view &lt;BASIC&gt; dialogue. A maximum of three VOR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enter of the symbol by clicking at the desired loc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. If you accidentally misplaced it, select &lt;UND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three VOR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D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NDB&gt; to place the symbol for that navigation facilit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. A maximum of three NDB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enter of the symbol by clicking at the desired loc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. If you accidentally misplaced it, select &lt;UND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three NDB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IAP, lines symbolize VOR radials and define inters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Final Approach expects each line to be attached to a V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or the holding fix. A total of six lin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LINES&gt;, decide which element to attach the line to, then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K&gt;. The line will start at the element you selected. Now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 to define the other end of the line. If you accide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placed a line, select &lt;UNDO&gt; before 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six line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which one of your VORs or intersections is nr. 1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, select the checkbox labeled "Show Numbers" to the lower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. All VORs and intersections on the plate will th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unn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RE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FREE TEXT&gt; to place up to twelve formatted text strings of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lines each on the chart. In a dialogue window, you may type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on each line, define the desired point size an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text bold or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lick &lt;OK&gt; and place the text by clicking at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n the drawing canvas. The first text line will star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right of your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doesn't fit (wrong point size or length) or you mis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select &lt;UNDO&gt; before placing any other element. Then reselect &lt;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&gt;. Your old text string will still be there, so you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oint size, attribut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twelve text string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VAID 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s and NDBs are generally identified by shadowed boxes,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quency and the two- or three-letter-code of the fac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this would be "113.6 LAX" for a VOR or "327 AY" for an N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NAVAID BOX&gt; to place up to six navaid boxes on the plate.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window, you may type the text to display, define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ize and whether you want the text bold or regula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ext size and attributes (10 point bold) are pre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ect two simple rules, Final Approach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ppropriate morse id in the navaid box: Just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id last and write it in all uppercase letters. So "113.6 LA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nerate a morse code while "113.6 Lax" or "LAX 113.6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 and place the box by clicking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. Your mouseclick will correspond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size will automatically adapt to the displayed text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. Text and morse code will appear centered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ox doesn't fit or you misplaced it, select &lt;UNDO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y other element. Then reselect &lt;NAVAID BOX&gt;. Your ol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still be there, so you can easily change point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six navaid boxe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LS 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S approaches are generally identified by unshadowed, rounded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approach heading, the frequency and the four-letter-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LS. An example would be "140� 109.7 I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ILS BOX&gt; to place such a box on the plate. In a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you may type the text to display, define the desired poin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ther you want the text bold or regular. 12 point bo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and pre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ect two simple rules, Final Approach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ppropriate morse id in the ILS box: Just put the local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last and write it in four uppercase letters. So "353� 109.1 IPI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nerate a morse code id while "353� 109.1 I-PIE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 and place the box by clicking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. Your mouseclick will correspond to the upper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ed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size will automatically adapt to the displayed text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. If it doesn't fit or you misplaced it, select &lt;UNDO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y other element. Then reselect &lt;ILS BOX&gt;. Your ol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still be there, so you can easily change point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the box text,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simply reselect &lt;ILS BOX&gt;. The ILS Box will be erased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define and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Buttons - Profile 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S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BASIC&gt; button opens a dialogue window where you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be displayed below the approach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 your data you may click the &lt;Give model&gt; button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eed default values into all text fields. Those default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's best guess about the data you are likely to us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plate and should at least come pretty close. If no gu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e default data that appears can simply be used as a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ich to base your own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ore detailed information, pressing the &lt;Help&gt;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Windows Help engine with the &lt;BASIC&gt; topic p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xamine the fields 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DZE Elev.: Touch Down Zone Ele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airports, the exact elevation of each runway's touch down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lightly differ from the general airport elevation. The &lt;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&gt; button defaults to the airport elevation you entered in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Enter the number in feet above Mean Sea Level (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aight-In: Enter the Minimum Descent Altitude (MDA) for a stra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OR or NDB approach or the Decision Height (DH) in case of an 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a rounded 400 feet above airport elev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in feet above Mean Se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will determine which kind of approach you are desig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matically add "MDA" or "DH" in front of the number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 is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traight-in landing is available, leave the field blank.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display "NA" (not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90, 120, 140, 165 kts: circling approach minimum descent altit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aircraft types with specified maximum circling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defaults to a rounded 600 feet above airport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90 kt aircraft, 640 feet for 120 and 140 kt aircraft and 720 f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65 kt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circling approach is available, leave the fields blank.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display "NA" (not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ing Distance: Length of the Final Approach segment in nau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es. In other words, the distance separating the Final Approach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AF) from the Missed Approach Point (M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uses this number to calculate and display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in  minutes and seconds from the FAF to the MAP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via &lt;Give model&gt; has been set arbitrarily to 4.5, which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a good avera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ave this field blank, no timing 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ing Label: Text string that will be displayed in fro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distance indication (ex. "OSTOR to MAP" or "MAP at V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sed Approach: Detailed missed approach instruction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below the approach pro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length is limited to 256 characters (spaces included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longer text, the exceeding characters will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a value later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&lt;BASI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LIDESLO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ideslope symbol is used for ILS approaches only. It display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open arrow that starts at the point where the aircraft is su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cept the glidepath and ends at the touch down z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o place the upper end of the glideslope, i.e. the poin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ent to the runway is supposed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use the "Snap to Grid" function to draw the glidepath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mmended to already activate it as you place the glideslope.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t will be much easier to let your descending glidepath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 exactly with the glideslo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grid includes a guideline for standard 3� descents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quite useful when placing the glide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glideslope symbol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&lt;GLIDESLOPE&gt;. The old symbol will be erased and you may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LIDE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egin drawing the different glidepath segments, i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activate the "Snap to Grid" function as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the drawing of perfectly straigh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lick the &lt;GLIDEPATH&gt; button, a big button labeled &lt;GLIDE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&gt; will appear above the drawing canvas. You will use i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finished defining the glidepat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idepath should be drawn in the same direction it will be fl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The first mouseclick will set the starting point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marked for your reference by a small, red circle,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automatically once you finish designing the glidepath.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mouseclick will place a visible segment, the nex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to the previous one. A maximum of ten cons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licks (i.e. 9 segments)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drawing process, a multi-level Undo is availab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NDO&gt; button will take you one step back at a time, eras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s draw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&lt;GLIDEPATH FINISHED&gt; button when you are done. Final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remove the reference circle mentioned above and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idepath by adding a short segment with an arrow pointing upw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 of an eventual over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a glidepath is already present, re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lidepath&gt; will open a dialogue window, asking if you want to re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lidepath. If you confirm, the glidepath will be erased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ced into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ERS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ntersection symbols (dashed, vertical lines) are available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up from the bottom of the drawing canvas to the 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o define the top end of such a symbol. Remember not to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symbols too high up, as you will need some space abo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label you will ad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three intersection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 symbol differs from the intersection symbol by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ngular shape. It starts as a single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 canvas, then gets much larger at the top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offers 2 identical markers. One could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ize the Outer Marker, the other for the Middle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define the top center of a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Again, don't draw the symbols too high up, as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an appropriate label abov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both marker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R symbol starts as a single line at the bottom of th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vas and gets slightly larger at the top end. As no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s are required, the label "VOR" is drawn automatical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define the top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VOR symbol, simply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OR&gt;. The old symbol will be erased and you may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D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DB symbol is identical to the VOR symbol but, obviously, th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DB" will be ad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define the top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NDB symbol, simply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DB&gt;. The old symbol will be erased and you may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A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AF&gt; button will let you add a Final Approach Fix symbol (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) to your glidepath. It indicates the exact location where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seg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place the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FAF symbol, simply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AF&gt;. The old symbol will be erased and you may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X 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FIX LABEL&gt; button opens a window where you enter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above a marker or intersec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uttons in this dialogue window allow to select a standard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iddle Marker label, an Outer Marker label or an inter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. Click one of these buttons and Final Approach will fill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trings that should give you an idea of what is exp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elds. Then you may overwrite these values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(Textline1) will always be displayed in a larger,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alic font, the second and third lines will show as normal tex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mewhat smaller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irst text line for the name of the intersection (ex: VEAL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ndication of a DME distance in case no name is available (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name in the first field, then use the second fie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ppropriate DME distance. Use the third fiel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(feet MSL) the aircraft should have reached at this fix.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nly, Final Approach will add "GS" in front of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above ground level (AGL) behind it, as the char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l in as many text fields as you like (1, 2 or all 3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ny line blank, Final Approach will format the fix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The lower line (or lines) will then move up, so th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 will be displayed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. Your next mouseclick on the drawing canvas will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lower center of the fix label. To place a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 intersection or marker symbol, click slightly above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ymbol. The "Snap to Grid" function should be turned off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six label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ITU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Final Approach lets you enter altitude label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wn button, rather than as free text. After clicking the &lt;ALTITU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you will be asked for the altitude above MSL you wish to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ppropriate number and click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mouseclick on the drawing canvas will indicate th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seline for the altitude MSL you entered, which allow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precise placement above any horizontal glidepat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will automatically add the corresponding altitude A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altitude MSL you entered. So if you place the altitude M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above one of the horizonal segments of your glidepath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AGL will be ad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nap to Grid" function should be turned off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four altitude label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RE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FREE TEXT&gt; to place up to twelve formatted text strings of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lines each on the profile. In a dialogue window, you may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display on each line, define the desired point size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text bold or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lick &lt;OK&gt; and place the text by clicking at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n the drawing canvas. The first text line will star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right of your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doesn't fit or you misplaced it, select &lt;UNDO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y other element. Then reselect &lt;FREE TEXT&gt;. Your ol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still be there, so you can easily change point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twelve text string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hand butt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row is identical in plan and profil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signing a plate and get the feeling to have se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ed-up with your work, select the &lt;NEW&gt; button. It will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box, asking whether you want to erase the whole IAP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view only. Because the profile view relies on data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view, the plan view cannot be er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dialogue window, select the IAP to display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According to Windows conventions, the right list-box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another directory. The drive-list box below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o another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&lt;SAVE&gt; button to save an IAP that has already been nam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&lt;SAVE&gt; to save an IAP not previously named, the &lt;SAVE A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window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signing, remember to save repeatedly. If you mess-up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rieve the previous version of your work without losing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f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VE 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opens a dialogue window in which you can name or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 before saving it to disk. Only DOS-valid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Final Approach prevents you from giving an extension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dd *.IAP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BO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bout&gt; button displays information about the version of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you are using. If you have registered your copy,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your name and address together with your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saved work, selecting &lt;EXIT&gt; will open a messag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you are willing to lose the changes you made. Select &lt;NO&gt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o back and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important features of Final Approach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pproach plates you designed or loaded. You may define a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between 1 and 3 inches for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ing routines will always print the IAP as a whole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and profile view come out combined into a singl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member that the unregistered version will always loa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default profile marked "demo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IP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allows you to copy the drawing from the active wind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Clipboard, so that you can paste it into Paintbrush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program, edit it there and save it in the format you pre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&lt;COPY CLPBOARD&gt; from the plan view window will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view of the approach, whereas selecting this butt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view window will transfer the profile view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serve space, only the contents of the drawing canva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the Clipboard, whereas all outside text (heading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in case of the profile view, Missed Approach instru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table) ar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N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NDO&gt; button will erase the last element drawn. This is a o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undo, so be sure to select &lt;UNDO&gt; before placing the next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designing the glidepath will Undo be multi-level and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egments drawn in back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ast action was the deletion of an IAP element via the &lt;ERAS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&lt;UNDO&gt; will restore this element to its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that can appear only once on each IAP (runway, approach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er Marker, holding, ILS box, glideslope etc.) may be remove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selecting the button used to create them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ERASE&gt; button allows you to remove any of the other IAP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pen a window, listing all multiple element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Select one of these by its number and click &lt;ERASE&gt; to re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hart. Understandably, only elements that are actuall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AP are selectabe, the other are greyed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about the running number of the elemen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, select &lt;CANCEL&gt; to go back to the chart and activate the "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" checkbox. All multiple elements will then displa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even if you inadvertently erased the wrong element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lost. Just click the &lt;UNDO&gt; button next, and your elem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ppear at it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HELP&gt; button starts the Windows Help engine and trie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ic you are most likely to refer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in plan or profile view, the help index will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If you select the &lt;HELP&gt; button from any of the dialogue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on the possible options you have in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PLAY GR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heckbox is selected, a grid will be imposed over your canv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acilitate the exact placement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lan view window, two dashed, blue lines will be visi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rner of the drawing canvas. They show the spac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ign a chart in the 320*200 format required for use as an AAF-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raw a chart for AAF, fit all elements into th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face, then copy the IAP to the Clipboard. Start Paintbrush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ptions", "Image Attributes" and set these to a width of 320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of 200 pixels. Now paste the image from the Clipboard, edi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ike and save it as a *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file window, the darker blue horizontal lines c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guides when designing the glidepat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NAP TO GR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heckbox selected, every mouseclick you enter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 will snap to the nearest intersection of grid l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 grid is currently visible or hidden. You may activ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e "Snap to Grid" function as you like, plac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with, others without having the functio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en toggle it on or off while designing the glidepath,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tal elements with "Snap to Grid", the vertical ones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OW NUMBE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line you draw in plan view, Final Approach will ask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point (VOR or intersection). If the checkbox "SHOW NUMB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, all multiple elements on the IAP will displa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number, to take the guesswork out of the lin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ow numbers" also comes handy when you must select an el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y indicating its 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have designed (and hopefully test-flown) an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by yourself, or whether you are just digitizing a real-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plate, here are some hints that might help you work fas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ll: Read the status line! Whenever you click a butt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below the drawing canvas will inform you exactly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hat will be performed with your next mouseclick o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in which you place elements can also contribute to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your life at the drawing board easier. The buttons i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have been arranged in logical order from top to botto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elements you need, working your way down the left buttonb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on the safest possibl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placed an element, select the &lt;Undo&gt; button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ndo&gt; will always erase the last element drawn, so be sure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ulty element before you draw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elements can still be redone any time you wish.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(runway, approach line etc.) are removed by re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used to create them. Multiple elements (free text, navaid box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aids etc) are removed via the &lt;ERAS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good use of the "Snap to Grid" function. It can be toggled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nytime and is completely independent of the "Display Gr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You'll probably need it most to align text labels or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tal glidepat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esitate to use the &lt;Give model&gt; function in the &lt;BASIC&gt;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n plan and profile view. It will give you a clue on what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in the different text fields by entering default data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These can then easily be overwritten with your own data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ab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gree symbol can be entered by holding down the ALT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248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ts (^), if entered as free text and formatted to 14 point b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cellent highest obstacle symbols. If not directly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, use ALT-94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lements that are not included in the ERASE dialogue window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by reselecting the button used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raw lines that are not attached to a VOR, inter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olding fix, there is an easy workaround: Simply place any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where you want the line to start. Next draw th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ing it to that element. Finally, erase the element via the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, in case its a holding fix, by reselecting the &lt;HOLDIN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The line will remain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consistent Instrument Approach 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chieve consistent results, be sure not to use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izes and attributes for your free text labels and navaid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rules of thumb to generate clean, readab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pproach heading (140 ): 12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section names (CONDY): 10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tance indications for Intersections (D7.5 ILAS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dial numbers defining intersections (032 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dial labels defining VOR outside IAP: (SBJ 112.3): 8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ce (SIMULT. APPR. AUTHORIZED WITH RWY 27L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vaid Boxes (113.0 OBK): 10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LS Box (316� 109.1 ICMI): 12 pt b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pproach heading (140�): 12 pt nor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tance between intersections (7.5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cedure Turn distance from Airport, first line (10 NM): 10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d. second and third line (from VEALS): 10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ce (GLIDESLOPE UNUSABLE BELOW 140 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APs are saved into *.IAP data files. These are pure Ascii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, with a little care, be easily edited with any text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Notepad does a perfect job on this. Please be sure to ba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before manipulating the data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how the data is orga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10 lines are reserved for the IAP header section (Map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port name, Approach Name, Main Nav, Elevation, Cant A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introduce a comma into any of these strings. If you want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Map Name, the *.IAP file must contain a semi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Example: For a Map Name like CHICAGO, ILLINOIS, the I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ontain CHICAGO;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rt from the self-documenting lines 1 to 10, all other lines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hree-letter identifier used for documentation purposes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data on each line is separated by sla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wo numbers following the identifier are alw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, i.e. the horizontal and vertical screen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. The position is indicated in twips, where 1440 tw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 to an inch when drawn on paper. So one twip would be 1/14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inch, which is really close to nothing. Try changes of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twips or more to see minor changes in the I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VOR/00828/00444 would mean that this VOR is placed at 8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ps from the left border and at 444 twips from the top bor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rase an element directly from the data file, set it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to /00000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VIEW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por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Na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S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er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B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Y=RUNWAY/threshold x-position/threshold y-position/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=APPROACH LINE/starting point x-position/starting point y-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eading/Procedure turn (N, L, R)/Localizer (-1, 0)/Middle marker (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K=OUTER MARKER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=FREE TEXT/x-position/y-position/point size/bold (1,0)/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X=NAVAID BOX/x-position/y-position/point size/bold (1,0)/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S=ILS BOX/x-position/y-position/point size/bold (1,0)/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=INTERSECTION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E=LINE/starting point x-position/starting point y-position/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x-position/ending point 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VIEW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Z=Touch-Down-Zone-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=Straight-In Minimum Al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=Circle-to-Land Altitude for C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B=Circle-to-Land Altitude for CAT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=Circle-to-Land Altitude for CA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D=Circle-to-Land Altitude for CAT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I=Timi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ed Approa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introduce a comma into the Missed Approach Instruction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 comma displayed, the *.IAP file must contain a semi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I=GLIDEPATH coordinates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R=VOR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D=NDB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K=MARKER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F=FINAL APPROACH FIX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L=GLIDESLOPE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L=LABEL/x-position/y-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1=Line1 of this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2=Line2 of this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3=Line3 of thi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=INTERSECTION/x-position/y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=ALTITUDE LABEL/x-position/y-position/al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X=FREE TEXT/x-position/y-position/point size/bold (1,0)/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ERSION 2.1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N=Flight Simulator North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=Flight Simulator East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N=Required Scenery me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ug reports, suggestions or comments are of course most welcom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 CompuServe member, please address them to the following 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rges Lorsche 100041,211. Send them as email or let's discu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ly in the FS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distributor make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without limitation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fitness for a particular purpose.  W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W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aused 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WE BE LIABLE TO YOU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(R)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(TM)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imulator (R) is a registered trademark of Sublogi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&amp; Scenery Designer (TM) is a product of the Bruce Artwick</w:t>
      </w:r>
    </w:p>
    <w:p>
      <w:pPr>
        <w:pStyle w:val="PreformattedText"/>
        <w:bidi w:val="0"/>
        <w:jc w:val="left"/>
        <w:rPr/>
      </w:pPr>
      <w:r>
        <w:rPr/>
        <w:t>Organization, Ltd. and publish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and Adventure Factory (TM) is a product of the Bruce Artwick</w:t>
      </w:r>
    </w:p>
    <w:p>
      <w:pPr>
        <w:pStyle w:val="PreformattedText"/>
        <w:bidi w:val="0"/>
        <w:jc w:val="left"/>
        <w:rPr/>
      </w:pPr>
      <w:r>
        <w:rPr/>
        <w:t>Organization, Ltd. and published by Mallard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