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Sandd's VGA Show v1.2 - (c) March 1993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USA CHECK OR MONEY ORDER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is form and send to :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on, VA  2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 payable to Sand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REDIT CARD ORDER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1-800-242-4775 (PsL) to place your order using your Master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.  Ask to register Sandd's VGA Show, order # 1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OUTSIDE USA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a Postal money order made out in US fund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/money order showing a USA branch on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: VISA   MASTERCARD      1-713-524-6394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Please call 1-703-444-9579 or fax 1-703-444-22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  Date:   /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r receive this program?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 [   ] 3 1/2  or  [   ] 5 1/4      Sound Card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elcom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VGA Show                                 $4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Book Guide                               $3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andd's Card Guide                               $30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L Order number - 10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Shipping and Handling                              4.00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Virginia Residents Only - Sales Tax                4.50%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Total amount due in US funds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placing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