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P OPTIMIZ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ORDER FORM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 get the latest version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pped within one week of order receipt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ll-time support throughout the year by mail, telephon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entitled to receive updates at a reduced fe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pecial request, let us know and if it would b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and can be incorporated within a 30 day response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you in your register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sired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est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puter &amp; diskett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 NAME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   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 OPTIMIZER Program &amp; Manual latest Version for DOS......   $ 3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 OPTIMIZER Advanced Version Program &amp; Manual for DOS....   $ 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tatic thrust and gearing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orders add 7.25% sales tax 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.........................................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................................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Donald R.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42 Swansbor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rville, CA 9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/FAX 916-622-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