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ESSAGE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lies to those vendors who wish to distribute AUTO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distribution terms go, I have a very simple 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my shareware in its original fro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dentify the program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my programs, unarchive them, include/exclude op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 other programs on the same diskette, and do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you want as long as you follow these simple rules. 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distribution and don't want to stand in your w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onest with our mutual customer.  I do not restrict the amoun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distribution.  As long as I receive registrations, what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rrelevant to me  (you know your business much better than I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my registered users and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pies of major revisions are sent to vendors who have notified 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are a catalog house, send me a copy of the catalog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wish to distribute.   I will send you a copy of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my software.  If you run a bulletin board, send me a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(s) you wish to distribute, along with y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I will update the diskette and mail it back to you. 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pies are serialized by those to whom they were originally sent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ack registrations by vendor.  As long as I receive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your number for any product, I will continue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for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llowSof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05 Lindenhu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ite 1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xington, KY  40509-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(606)263-2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ducts in another language, please contact me to discus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or your language and country.  If you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 services outside of North America in English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working with you on a non-exclusive bas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