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ELEBRITY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EBRITY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nky Por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or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, But you may NOT use it for any activ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the addresses unless you register!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have been used to track unregistered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continue using this software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CELEBRITY AUTOGRAPH KIT,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CELEBRITY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EBRITY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ELEBRITY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BRITY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ELEBRITY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or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ELEBRITY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or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ELEBRITY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or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