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your order by mail,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-66 ESSEX STREET  S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.Y.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PRO SPORT  AUTOGRAPH KIT.....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PRO SPORT  AUTOG. KIT + 1 UPDATE.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RAPH KIT......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. KIT + 1 UPDATE......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AUTOGRAPH KIT SUBSCRIPTION.. $2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USIC CELEBRITY AUTOGRAPH KIT..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USIC CELEBRITY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EIGN CELEBRITY AUTOGRAPH KIT......  $1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EIGN CELEBR. AUTOG. KIT + 1 UPDATE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BIRTHDAY KIT...............  $7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CELEBRITY BIRTHDAY KIT + 2ND EDITION.  $11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SINGLE CELEBRITY ADDRESS.............  $1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CLOSED S.A.S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age: $3 US, $5 Canada, $7 oversea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seas an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IS MARTINEZ-- (212) 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VENDOR WHERE YOU OBTAINED SHAREWARE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