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This Form Type 'ORDER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your order by mail,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-66 ESSEX STREET  S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.Y.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TEEN IDOL AUTOGRAPH KIT ........ $6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TEEN IDOL AUTO. KIT Hardcopy....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TEEN IDOL AUTO. KIT + 1 UPDATE .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TEEN IDOL AUTO. KIT SUBSCRIPTION $2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PRO SPORT  AUTOGRAPH KIT........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Rob's PRO SPORT AUTO KIT Hardcopy.....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PRO SPORT AUTO. KIT + 1 UPDATE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PRO SPORT KIT SUBSCRIPTION       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UR KITS PER YEARLY SUBSCR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CELEBRITY AUTOGRAPH KIT..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CELEBRITY AUTO. KIT Hardcopy 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CELEBRITY AUTOG. KIT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CELEBRITY AUTO. KIT SUBSCRIPTION.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UR KITS PER YEARLY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MUSIC CELEBRITY AUTOGRAPH KIT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Music CELEB, AUTO KIT Hardcopy .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MUSIC AUTOG. KIT + 1 UPDATE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MUSIC CELEBRITY KT SUBSCRIPTION  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UR KITS PER YEARLY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FOREIGN CELEBRITY AUTOGRAPH KIT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FOREIGN CELEB. AUTO. KIT  .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 FOREIGN  AUTOG. KIT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CELEBRITY BIRTHDAY KIT.........  $4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ob's CELEBRITY BIRTHDAY KIT 2ND Ed..  $5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BIRTHDAY KITS 1 AND 2  ONLY..........  $7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age: $3 US, $5 Canada, $7 oversea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Extra Postage: $1 US, $2 Canada, $ 3 oversea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seas an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IS MARTINEZ-- 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