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rles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Version 6.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 think we have error trapped all date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if you make a mistake entering a d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now be smart enough to figure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to do it again.  Not all error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detected since enter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ax or 01/9 would generate a date (incorrec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), but most likely errors of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letter like "R" when you meant to type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error corrected.  Of course you gotta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weird sense of humor!  Remember litt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Now if you want to add a bunch of checks which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on the same date, you can use the "L"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ate written.  This means you can h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f your last entry placed in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nd save having to enter the d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If you like to enter a bunch of checks but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then you'll appreciate the new featur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"Print check now" prompt after eac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Say, that saves one big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If you want to Globally verify records by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dates then just run the "V" verif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 ready for super quick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fixed a bug where entering a blank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entry program would screw up the "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" function in the check numbering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crewed up anyone's checkbook, bu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added some prompt language to make certai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lear.  Also taken the deposit, withdraw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input programs and placed the dat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the checks entry program. 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ries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done a bit more work to make the macr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ccurate.  Only when there is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what has been entered and the macro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 macro be used.  This will make do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 the fly" mo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ly upon synthetic speech output to acces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, then you've come to the right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nagement program.  Everything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speech output while still usable by folk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was created originally by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ford as a means to have a speech friendly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Barrett got hooked on the program and wrot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n has been a co-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eleased to the public domain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ny responsibility for anything.  How's that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rather than all that stuff you usu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e-authorized payments and transf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have amounts dedu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when a given date is detec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or having passed by the checkbook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 for credit union deductions or whate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aid electronically with a given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then this function will make your lif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urn on or off hot key prompts.  Ever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o press the enter key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?  Well, the Talking Checkb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n optional single keystroke respo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being requested is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Say you get a prompt called " So do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on bucks?  Y/N:  " and you immediate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for no since you like being poor.  Well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have to press the "N" key an press e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just hit the "N" key and the program mo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if you enter something other then a "Y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the program will prompt you for the r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 for a "Y" or an "N".  the few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is not set (even when you have them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the information you are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requires more than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nswer or is informa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at the start of the progra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.  The program will record your answer in a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Keys.mem" and write that memory file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hen always default to your answer and not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erase the "Keys.mem" file whe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lack of a file as a need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hot key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Data entry Macros.  So you might be lik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wford and sometimes not get around to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uple of weeks.  Well, often you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lace a number of checks like th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at if the name is "Joe, Frank, George, Jim, J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en, Mary and all their cats and dogs grocer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rrg, that would kill your typing hands in no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 macro database has been creat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 abbreviation for a particula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go to enter the check, all you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 and the macro program searches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breviation is found in the macro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"pay to the order of"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out with the name match for the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 field is also filled out.  Say, laz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utomatic Backup of your databases. 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loss of data on a hard disk that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, you'll fall in love the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ing up feature of the Talking Check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llows you to set a path to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copy of your data sen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case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ecurity Packing.  No, this is not a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sent away by the Central Intelligence Agenc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rather a nifty feature that allow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heck and secure your data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redit Card and Savings Account tr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book program tracks your savings accou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redit card tracking as well.  This helps wit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and keeps you mindful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owse editing.  If you like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deposits and withdrawals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ge up and page down keys, then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 features for checks, savings, macro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empo the talking cat.  Yeah, one of th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lking Checkbook is meeting Temp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 in our own adventure game.  Here you get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to having to be so serious all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even has a casino where you an win or 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F10 blast back to DOS. Yup, here's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he drudgery out of running through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to get out to DOS. This feature let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10 and boom you are out to DO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packed.  Of course auto ba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with this operation since the goal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where you are an split quick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usually comes in a zip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compressed into a single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program to unzip the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or use a floppy.  If you use a floppy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 one of our utilities discussed later 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older checkbook records into separat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make the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are located on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choice, simply type "Checks" (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highlight what you type and so don't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) and you are on your way!  Simple as that. 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will automatically check your computer memory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t needs to use are there and create them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use of the program.  Folks who have use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n the past will appreciate their databas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installing a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"not enough memory" message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evel, then you probably are using a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" program or programs.  These are 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that allow you to shell to DOS while keep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other types of applications.  Be sure that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, your speech or large print program,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.  Loading on networks is also a problem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bunch of memory.  You might consider loa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igh in DOS which can be done with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memory use problem.  Currently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uns using about 450 K of memory.  This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availability for most DOS machines having 64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get to the good stuff.  what happens and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hat happens when you loa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s a memory report.  Nice for nerds li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who like to hear how much memory they hav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but has little to do with reality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n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program looks to see if it can find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o store data.  If it finds them, then it will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next step rather than overwriting the curren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 find the files it needs, then it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ailsafe files that come with the program.  If th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are not found in the sub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it figures it is not a miracle worker and simp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nely death on your hard disk.  The moral is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that come with your talking check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directory.  WARNING:  Some folks are real nic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book so much that they want to share it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sending it to Congress and maybe solv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, but on the serious side, be sure to erase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sion ".mem" before sharing the program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".mem" files are inform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to read an act upon.  they inclu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where to backup databases and colo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If you give your friend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afe databases but have not removed the ".mem"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 might start sending you hate letters when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get colors they don't like, keep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balance report or colors that they can't st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ppened to a guy out west and so the best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resh copy of the Talking Checkbook from a BB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Crawford to have on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get asked two questions before ente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irst, you are asked if you want to see your balanc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n you get an instant balance report and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or go back to DOS. This is for those folks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balance without the time it would ta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in menu and get it and then exit.  OK, so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sy folk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question asked is whether you wan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each time you go to the main menu.  Well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 although I (Charlie Crawford) never use it. 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he program especially when lots of data is being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, hey we are eas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re.  You get greeting with a messag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in and of course a little credit to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 Barrett for having writte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lease note that the menu options o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rogram are presented in alphabetical ord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Talking Checkbook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ere's the main menu option to blast you aw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ring checkbook stuff and take you to the land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have to get your money back that has been stolen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e say "X" is because the culprit chang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ecords grow.  The game looks at your data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database and runs a villain from ther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records you add, the further down the datab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enemy.  You'll love this game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dit and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 main menu option is to edit, delete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thin the Talking Checkbook database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ince sometimes we make mistakes in enter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and want to fix or delete it.  No probl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e menu option or you can simply use i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t up your print coordin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C gives you the ability to en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really pretty stupid and need to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do it and the program gives you 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ntry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ld first main menu option takes you 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the critical part of any checkbook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cess the data entry menu, then you can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, withdrawals, credit card information,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utomatic payment and macro data.  Arrg, s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stuff.  We will discuss th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Check out your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in menu option takes you right to the world of thos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every so often for a fixed amount.  A mortg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.  It helps speed the process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those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Generate a text file or print stateme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is main menu option is real useful when some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ver got paid by you or whenever you need a prin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port of your checkbook records 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Make changes in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M is great for folks who have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ight.  The color contrasts of text to back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in some cases and so the Talking Checkbook offer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lors the way the user wants and to alway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 chang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this could not be more self explaining huh?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print a check after you have entered 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.  No problem, here's your menu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Get a bal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main menu option is pretty straightforward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culates your balance an reports it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reconciliation with your bank statement balan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um and display record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great main menu option to give you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ink about.  It gets the amounts you have paid o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by category and tells you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it, and the total amount involved.  Chec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informa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Test your Checkbook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re are some folks out there who are fana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every little thing about their checkbook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 So main menu option T gives them a place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  It's fun but the score is likely to be low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including myself who got a 20 ou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Talking Checkbook Utilitie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is a good friend to hav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array of choices to do important things like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st two weeks of deposits and withdrawals,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Verif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et your bank statement and cancell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m against your Talking Checkbook dat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is real important to keep up.  If you do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rest assured that a check actually was cashed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dvised that some folks have put in start-up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not verified them since they figure that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thing and not a real cash deposit.  Those folk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rprised to see their reconciliation figure twic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ctual amount of money they have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ks needs to verify any originating deposi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the balance they had when starting the Checkbook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nts the money twice.  If you start up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for the first time and put $X amount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ing deposit to get your balance, then please ver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Your Securit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Y simply allows the us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hecked and secured as often as they wis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.  It's a good idea to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monitored to protect agains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. Bail ou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function key #10 is a way to get back to 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y.  It will work from anywhere in the Talking Check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cure the databases and exit quickly to DOS. Don Barre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is nifty feature.  Maybe he did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or witty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X is to tell the Talking Check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ve the program.  Once pressed,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oices where you can either leave right away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r backup your databases to wher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 sent.  We strongly recommend us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avoid lots of tears if one day your data get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r corrupted by something.  Not likely since I'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 with the checkbook in four years, but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orry.RUNNING YOU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a few years ago when you read abou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?  Well, now let's take a look at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"E" at the main menu and get the ma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Here you have 8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deposit is our favorite activity.  Y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money into the thing rather than taking it ou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alance is a deposit because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Checkbook, we hope you had some money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  You make that a deposit.  Then if you ever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like bank interest, pay checks, dividends or what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use this option to enter tho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ch use for a Talking Checkbook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  Well, here's the place to enter them. 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when you select this function.  You can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lance displayed each time you enter a check or no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like to see what there balance is before 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e put the two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the balance report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menu option, then you will see an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r last check number was.  You then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program to use the next highes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 will be entering.  If yes, then the program does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hen you have to enter the number yourself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ecks to see if the number has already been u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given a date option.  If you are real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adds the current date to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but if you are like me and don't keep up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, then you can either use the "L" for last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eature or add the actual date of the check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be sure to use slashes whenever entering a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lking Checkbook.  An example of this is "12/25/9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5, 1999 and hope you get good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asked for the name of to who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check.  Here you can either type in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or the full name of who you are p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"Joe's Grocery" as "JG" in a macro then typing "JG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ater render "Joe's Grocery" in the pay to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done a macro then typing the full name of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aid is necessary, or you can enter up to a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you will later define as a macro when the mac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find it and asks if you want to create a mac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 in version 6.02 will operate on any 8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ntry into the "Pay To" field.  Of course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omeone with a less than 9 character name, then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'll be given the option to create a macro or just 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the info in and press enter, the macr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arched for a match and the program will move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results of the macr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need to let the program know how much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s for.  If you are paying ten dollars and 5 c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"10.05" and press enter.  Warning:  this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a dollar sign would crash the program.  Yeah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mputer code to screen out that error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t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re is what we call the personal comm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since it provides you with the ability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s, withdraws, deposits, credit cards, saving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s and whatever else in meaningful ways.  Not to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but say you might want to have a personal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tility:Gas" which later can be summed and display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8 where you can search by personal commen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a personal comment line of "Utility:Elec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ould use the main menu option S to display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pending and then do it again with the ga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utility and so forth.  Nifty way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tive information.  You can also use the pers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ax related information by establish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hat could be searched for particula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n to use a macro or are going to creat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n just hit the enter key since the macros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out automatically or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then you will be asked later for what content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comment field.  The macro option discussed l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in the progress of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program, you will see the program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database if one exists to see if you have use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n it will fill out the fields automatical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.  If it does not find a macro match, but noti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 to" field has a string of characters of 8 or les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might want to create a macro, and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If you do not, then it will simply go on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have already given it.  If you d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couple of questions, update the macro database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automatically for the "Pay to" and "Personal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the opportunity to save the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or do it over if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given the option to print the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printer coordinates and have a check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If you have not done the init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, then the Talking checkbook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that first and return you to the plac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asked with a prompt if you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Answer "Y" for yes or "N" for no.  Any othe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same question.  Don't you wish some people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we all do is take money out of the bank. 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ive on bread alone, but we do need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is pretty simple.  Like the en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you will be asked a series of questions like the d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comments field to be.  If you answer "N" for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rite my own" then you'll be asked for what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n the comment field.  Otherwise, a predefine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tered.  Again, entering the amount of mon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 is always just numbers and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rough 7. More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ntries have to do with credit card, savings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nd auto pay information.  Check them out on your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mportant if you are tracking credit card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ixed bills and or doing pre-authorized pay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lanations within the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functions of the Talking Checkbook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zy folks like me.  If you have not used the "creat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hecks entry operation then enter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define abbreviations of longer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a "pay to" field and to define what the comments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"Save the Children" for example every mon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xed bill option or write a macro abbreviation of "S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hecks would automatically have the nam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elds fully filled out by the macro when do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.  Just follow the instructions and you'll hav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upper and lower case stuff with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gram converts it all to upper case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ixed or lower case input when writing a chec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gure that out and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macro manager will check for duplicat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your macros on screen or in a text file and even d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of records within your checkbook datab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Warning:  When you use the global macro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same name in the "Pay to" fiel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in every record.  If you pay Sam Jones of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things, then global replacement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ment lines.  On the other hand, if you pay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two or three different reasons, then wr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like "SJ1" and "SJ2" and "SJ3" where the "pa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lways be "Sam Jones" but the commen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rresponding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can't get more definitive than 0 ge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OTHE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the other main menu options are prett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esigned to be of both informational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ssistance.  Once you type "U" at the main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following utiliti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want to know the number of your last check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o an pretend you want to write a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op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econd utilities option let's you check ou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of entries into the checkbook.  Very go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entered something and forgot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r personal comments line is very importan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k certain kinds of spending.  If you are like 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tered different personal comments for the sa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aid.  Bummer, yeah; but there is a way to che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to see if you've done it.  Use menu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ask.  A future version of the checkboo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placements for personal comment lines to help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without taking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info on how much you have paid to w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place to find it out.  It's surprising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some folks.  Take a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ere's a listing of all your checkbook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talking checkbook calculator can be real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some calculations before doing other busin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e results of your calculations are saved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elsewhere in the program.  Pretty nice.  Mu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Eric Bohlman for helping me to figure out how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orking if someone made an error and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is option of archiving older record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for specific time periods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significantly speed up the operation of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simply by reducing the amount of records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pe.  If you archive your checkbook once a y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, then you can expect reasonably fast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let all your records from time and memoria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atabase, then you will notice slower oper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the checkbook has to do on all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al utility option will basically spli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cords between the dates you have give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a database that you name.  If you want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need to use this program to recombine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on Barrett added this option to help folk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racking spending by personal comment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akes your personal comment lines and arrang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printed on paper or to a text file.  In any ev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information for tax purposes, then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way to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Here's the auto backup function.  It's a power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databases when you exit the program and stor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m to a floppy or somewhere els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ame place as the Talking Checkbook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los of data in the event of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You simply set a path to where you want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when you exit the Talking Checkbook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re automatically.  Once having set this 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place any time you use the checkbook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erase the file "autoback.mem" from you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Talking Checkbook.  The only time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s when you exit the program using the "F10" bl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key.  This is because that feature only se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your normal Talking Check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really is not much reason to go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t the main menu except to ask you to test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the information above, they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 and you should not have a problem with them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documentation may include more on the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best way to understand them is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much does this program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anks for asking, but it's free!  Yup, Don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our own use and if it works for you then grea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haps other programs will.  Of course, we nor anyo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takes any responsibility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If you really feel compelled to pay some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like the program, but it takes forev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it.  Why an can anything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slower machines like the old XT's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I have no problem with the faster 386 and 4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Also you might consider how many record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book?  If you have not used the archiving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ack (main menu "U") then you probably have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atabase and could easily increase your speed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entries to an archived database and keeping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ctive.  This has an enormous impact up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keep getting a "Not enough memory" message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and go back to DO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e if you have any other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Talking Checkbook should work unles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ak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the documentation ever cover all command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meday.  Right now the issue is my hands hur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ing and writing.  If anyone who uses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write docs, then that would be wonderful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to be pretty much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is the ultimat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about multiple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Good question.  I've looked at how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 number of checking accounts along with oth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ake a good deal of programming to make it work. 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at some point, but adding the hot keys took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Eh!  I don't like those hot keys.  I keep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typing the wrong thing and have to trac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  Can I do anything other than shoo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Don Barrett has added the ability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hot keys and the only thing you will need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"Keys.mem" file associated with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can certainly appreciate the initial fru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hot keys after always being able to confirm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er key, I think folks will find the hot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speedy and easy with a bit of practic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your money and so do it the way tha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Sometimes when I've run the Talking Check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, I've gotten a "proc" something or another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.  Is there anything I can do to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ometimes folks will enter a lette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 number like at the "enter a check"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w much you are paying?  The computer cod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drops dead.  The same sort of thing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 dates correctly.  Entering December 5, 1995 as "120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lashes would crash the program.  Hence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numbers using the decimal point if you ne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nter the date with the so called "MM/DD/YY"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/05/95".  Other times, it's all our fault!  Yeah, bugs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he programming happens late at 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hecks of the code show no errors.  We've taken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to run as many options as we think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bug free.  If you find one, then let us know, bu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gotten all cl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heard that some other checkbook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 electronic banking with a modem.  Doe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epend upon memory constraints and an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cripts or protocols.  One thing that might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parate program that would take the checkbook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bunch of questions and write a script that c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n-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o is "Tempo" 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 happy little Kitty that exists in the mind of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and jumped out into the code of the adventure gam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ring to the nam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Eh!  I run the program on the most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ts of disk space, expanded memory and more!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eezes during operation or I get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You may have an expanded memory conflict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out the quotes) "clipper=E0000"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Clipper not to use expanded memory and whi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a few bytes of memory; you'll gain more sleep and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got the checkbook from a friend and whil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ives me the right balance; it always reports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the chec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friend may have erased all the checkboo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ate to his or her checkbook, but forgo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tension of ".mem" to them.  Simply er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you'll be all set.  Type "del *.me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le in the checks subdirectory and they will be g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you have set options like where to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, then you would have to reset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since those ".mem" files would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ere did you get all the ideas for the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We got friends.  Donna Veno, Scott Marshall, Don Bre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Bohlman and others have given us some gre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headache or two.  Other users have lef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Link or called to suggest various options and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you ever be doing DOS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s, I've been looking at them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ere can I get upgrades to the Talking Chec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questions ans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rmally the Checkbook upgrades appear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like Blink Link, The NFB BBS and the M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s them first.  To reach the MCB BBS current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617)-451-5327 dialing at up to 14.4 BPS using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If you don't have a modem, then send a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return address and we will just copy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Of course the Commission for the Blind nor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ssachusetts take no responsibility either fo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happens as a result of it's use or non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me at area (617)-727-5550 Extension 450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you may have.  I may have to call you b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Talking Checkbook or the calendar or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programs I have written is not my job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FINAL WOR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code for the Talking Checkbook has been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llenge for Don Barrett and I. We have poured many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nd weeks of time into developing it and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We sincerely hope that you can get as much out of i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Please contact me with any suggestions you might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we'll do our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Crawford:  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