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rt and Convenient way to work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Registered Users for their support,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tested on a 12 MHz 286 with a hard card, two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, and a ram drive.  It was also test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MHz 386SX with an 85 Mb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tested with a Panasonic KX-P1091 9-pin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pson 24-pin 4000 AP printer. Also an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Las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ories that were tested included a Kraft KC3 Track ball,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Mouse, and CGA and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fault data file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unning PrintPlus 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/ directories 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hanging printing modes (Pmode)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hoosing your printer 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heet Feed 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ettings (parameters) 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Printer setup window 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Left/Right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 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 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ecial output ......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directories..........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pect file ......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ouble Shooting (Q/A) ........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ration information 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/PrintPlus 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Registration ..........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o find PrintPlus .......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Reference ...............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using several options that save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kipping extra blank lines. Options include: File view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nd Copy, Move, and Delete. Output can be re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 PrintPlus also features Pull-Down Men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mouse support. You can print files from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, print line numbers, preview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and replace IBM box characters with user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You can print the filename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file's date and time at the top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You can also configure the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, mouse functions,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s well as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werful, yet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ovides an easy method for choosing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imply select your printer from the extensive list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, and the codes for your printer ar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 version 6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rt mode, hard CR/LF strip, and left space trimm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ous or single sheet paper feed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-progress 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ble printer output to Lpt1, Lpt2, Com 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N, or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 printer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file mo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variable in the previous versions is no longer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save your default settings to a *.cfg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P65.exe is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done automatically by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rst make a copy of your PrintPlus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PrintPlus on a hard drive, for easy ac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path you have chosen in your DOS P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PrintPlus files should be copied to you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minimum, copy the following files to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5.exe           Main program for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5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 Data file for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          Share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,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 will be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, the file nam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size will be shown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 a directory, " DIRECTORY � 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, the amount of free spac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in by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this information on and off Using Alt-I.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floppy, the cursor will speed up when toggl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6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ECTORY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will be displayed.  It shows you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To "pull down" a menu item,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item desired. For example, press 'V'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menu. When a menu is displayed, use the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move to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you through the options in each menu.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chooses the option that the cursor is on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djustable items. You may also pres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rgin settings are shown at the left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, 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 F2.                      �F2 �  See pag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a menu,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the extreme left or 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subsequent men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right mouse button is equivalent to esca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e current directory are display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, the status line 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shown at the right, and are 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are Cursor Flash, Sound, Auto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ing, an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click on any symbol to toggle or chang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                         � You can change your mouse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For Mouse information.  � pointer from the SETUP menu.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                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take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desired directory or file and click o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again for the Directory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6   ������             Pressing "V"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age Down, Page Up, Down Arrow, Up Arrow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Take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Tak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Takes you to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Leave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V]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displays the number of pages it will ta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file under the cursor. The # of pag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of the print modes (Pmodes 0, 1, 2, or 3)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asily compar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Alt-P], you will see a report window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o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5.DOC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34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9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2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takes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TAGG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or "tag" a file for printing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le and press the space bar. To remove the ta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is tagged, there will be an arrow &lt;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name and the filename will be displayed in `Mar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An exception to this is that if a `Today file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it will have a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tag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everse the mouse buttons by pressing [Ctrl-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M] toggles Autotag. With Autotag on, after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, the cursor automatically advanc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toggles all of the files. Tagged files will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 � Tag  All � toggles files the same a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rese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ile is tagged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ndependently the number of copies you want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tag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the cursor is on the tagged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how many copies you want for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s many files as you want to in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must be tagged for the Multiple Copie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 `todaymark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it easier to find a file for print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just downloaded. When these files are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, they will also be in the `Mark'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also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,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will take you to the next screen. However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untag all files on the previous screen.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rint all the tagged files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[~Page Dn~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R] lets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have Dos version 3 or higher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The [F5] Function key lets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, change to the drive and path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irectory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w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(See page 1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toggle. When toggled on, a header contai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, current date and time, and the file'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 will be printed at the top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(see "Changing Printing Modes"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number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is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 or user-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[M]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odes (Pmodes) 0, 1, 2, and 3 are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he file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Prints the file straight through without any formf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ping. This works well on document (.doc)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 embedded formfeeds an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page n to n. Margins and box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Prints the file, skips the perforations, and ad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Prints the same as Pmode 1 and also skips all 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in a series beyond the first one. This redu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per waste and still produces 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Prints the same as Pmode 1 but skip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lank lines. This mode uses the least paper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also be more difficult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ile(s) are being printed,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printing, press [Esc]. A promp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current file and continue printing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current file,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first tagging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listing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, type in the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box will become larger when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 leaving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enter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only one page,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calculates the first page depending on the P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 If the starting page number is far into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, the header will be printed first.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search for the page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ing Specified Pages" function works best in Pmod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Header OFF, and the margins set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line numbering on and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Line Numbering" ON, line numbers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each line. This function was added mainly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ers could easily 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 (over 73 characters), you may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Compress Printing" ON while using "Line Numb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o through the Pri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more easi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the same effec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from printing. The header, line numb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, if selected, will be copied to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control codes are set to OFF by default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see page 21.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codes ON, any codes, such as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ress, that are ON will be embedded in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ch a file from DOS, the file will print with which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that were set such as in NLQ or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review the sections that follow on MARGI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F] pulls down the file menu. The file menu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ptions to COPY, MOVE or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6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tagged files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tagg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s all of the tagg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, abort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Be aware that when you delete files they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quickly. 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that are being copied to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move procedure,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s will not be copied to themselves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pace is not sufficient, PrintPlus will not copy th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ry to cop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ape if you want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hat are not copied or moved will still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file already exists with the same filena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if you want to overwrite the exist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overwrite a file,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 is sufficient space. 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fferent leng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to change to a different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to the    �          C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rive.       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E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             �          G: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,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your last driv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own or Up arrow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shown in the highlite color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D]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]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to Abort.&gt;    �  [Esc] Abor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,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,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,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It is not necessary to add the initial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,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, clicking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The [F4] Function key will display a list of printers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that you can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codes up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 to make any chang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(see page 2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]eed at the SETUP menu (see page 21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set to ON,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                                       �    [S]ettings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moUse ptr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 o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-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Press C to change screen colors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ess S for the Printer Setup window (see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/Prn           Alt-S spec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control cod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Set mouse pointer               [Esc]  Leave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the screen,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You can select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r us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text screen with the current color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ption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(colors)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hrough all the option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efault colors will be saved to disk when you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 ) 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 normal ) 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 near letter quality ) 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first letter of the cod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each of the printer codes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efault codes won't work, you will need to look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des for your printer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code in decimal. Press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when done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you finish the printer code adjust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, this would be a printer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match your printer's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set to whatever you want. It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types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are 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that is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the margins by pressing [F2] or by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Margins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options of setting the Left and Right mar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take place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a left or right margin, enter zero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's value. For no margins, enter zeroes in bo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rim ON, all leading spaces ar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eliminates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elpful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EF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eliminate the original left margin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rtion of the file will be evaluated to try and d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. This will keep the actual format in place,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hich simply deletes ALL leading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about 90% accurac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recommended to be used in Pmode 0 for best res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do any other reformatting you may wish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and Delete left margin cannot be o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one of these, the other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, if it'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sense since you only want or can do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options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per page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setting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se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66 for page length (in lines) and 8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to skip is recommended for most dot matr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for both settings to indicate no page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ill not skip over perforations with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settings can be reset to their defaul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R] or clicking on the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MART MOD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0  Right :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seful programs, allowing me to view and manip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ou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. It by far supersedes and more easily do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f many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programs on the market today. Please accep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s on a gr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is, in my opinion, a program no on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. It is one of my most useful programs, allowing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nd manipulate files throughout my hard driv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r supersedes and more easily does the work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xpensive programs on the market today. Please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liments on a great job of creating a f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D.    St. Petersburg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to a file in Pmod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unnecessary spaces. The file will look and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you want to reformat a file that already ha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you may want to try the above step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s or do not have information in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reformatting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change the margins and other settings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normal 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 SPECIAL OUTPUT  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Alt-S] at the SETUP menu will let you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] toggles between Lpt1, Lpt2 and Prn.  Prn i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hat can be changed by pressing Alt-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is to a Com port or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filename here, each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file. You could tag a group of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all be appended to this file, prn codes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filename, its a good idea to turn Fil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ssure that the EOF (d24) will not b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s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file you want to delete, then press [Alt-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ring up the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, it will be marked with �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will be YELLOW on RED after the cursor is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copying or moving files, th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py the original date STAMP (like DOS Copy comman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 or 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Choose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[S]. You can toggle NEWCOPY by pressing [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a matter of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pull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  INSPECT  FILE   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8�  F8 inspects the file under the cursor f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form feeds, left margin, tabs, and length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 Click on INS at the low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6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91 -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 command line companion (PPC) is part of the Print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C is for the convenience of printing a single file, quick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without going through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    ppc \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int "filename" to your printer, using th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lus's data file. (PLUS6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begins you will see the scre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intPlus Command Line Companion  V 6.6  Copyright 1992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MARGINS:L  R  �PMODE:00 �HEADER OFF�LINE # OFF �REGISTERED YES :-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pc.as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PAGE # : 00002           Printing. Press [Esc] to abor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settings will be show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S        PMODE        HEADER         LINE#         REGISTERE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ilename is displayed followed by the page numb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 will bring up the wind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[Esc] Abort                        [C]ontinue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to stop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]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,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 able to set your printer dip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IBM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PrintPlus to User-defined Character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will some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mble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P: Try setting up your printer with the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that printed don't seem to j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select.  Also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is ON, a minor adjustment may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, the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,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, you will not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 some files, the page numbering actually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file begin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 starts.  Add 4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ed page you want to print (Pmode 0, header of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I used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the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,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Single Feed is on and I'm printing a f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mode 0, sometimes a few lines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age before I press a key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have a couple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You can print the file in one of the other P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ull down the Margin menu and change the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set at 66, try a setting of 61.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just this up and down until you find what's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because when the paper reaches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 the "paper out" indicator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es on before the end of the paper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 1\4) or (3 1\2)   DD/HD per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 as well as the OPTION of pausing a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he Title screen or not and a CLS Clear Screen on exit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defray cos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your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Other evaluation copies and Freewar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ambert Klein and other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a check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plus $4.00 shipping and handl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6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ne,  MI  48184-0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2010,6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L.Klein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OL: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PrintPlus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         PRINTPLUS VERSION 6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D:        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 or rece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is means that once you register PrintPlus there are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fees, unless you want me to send you a copy. If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PrintPlus from any other source, you can register it yo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by simply entering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so save you any increase in price that PrintPlu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a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is my only program that offers this. Others required a mo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major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WHERE TO FIND PRINTPLUS FIRST!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find it first at the follow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UNWAY BBS  ��       215-623-6203   2400 Bau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  </w:t>
      </w:r>
      <w:r>
        <w:rPr/>
        <w:t>215-623-4897   H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</w:t>
      </w:r>
      <w:r>
        <w:rPr/>
        <w:t>215-622-7563   V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Ray Novi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1-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S                                     Orders 1-800 426-34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1315                            Item/Disk:   UP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anapolis, IN 46251                  Printer Control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k is a small, fast, command-line file reforma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strip all EOLS ( CR/LF ) from within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files easy to import into WYSIWYG WWs or DT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ption to change line length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10 to 60,000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SLEEK.ZIP   or  SLK.ZIP              SWREG ID: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starts where Sleek leaves off. As with Sleek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/LFs can be removed from paragraphs, but WordSmar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dd a target file name as well as spec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 name, and it supports redirection and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left and right margins, strip form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extra spaces within lines. WordSmart will que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verwriting existing files, or you may use a swit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overwriting. Extensiv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Sleek, WordSmart can also change text files'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for word-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mart is fully functional, as all the lis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. Registration will add some "Extra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REG ID: 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: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:  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OL:                    LKlein3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-06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��� ��� � �����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����  �  � � �   �   ���� �    �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 �� ��� � ���   �   �    ���� 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�� ���� ���� ���� ���� ��� � ���� ����      ���� ���� 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��   ��   ��   ���� ��   � � � �    ��        �    ���� 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� ���� �    ���� � �� ���� � ��� ���� ����      ���� �  � 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 � Set Print mode zero             � 1  � Set Print mode on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        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      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 � Set Print mode two              � 3  � Set Print mode thre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( My favorite )          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 � Help   � F2 � Set Margins       � F4 � Choose printer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       ����ͼ Page Length     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ķ        ����ķ                   ����ķ           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5 � Make   � F8 � Inspect           � F9 � System      �F10 � Mouse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ͼ Dir    ����ͼ File              ����ͼ Info        ����ͼ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                             ����ķ # of printed copi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  �  Toggle Tagged files          � #  � for the mark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                             ����ͼ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A  � Alt-key               � Alt  �  � B  � Toggle Ibm/User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C  � Change screen colors  � Alt  �  � D  � Delet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or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F  � Toggle cursor         � Alt  �  � I  � Toggle info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Flash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M  � Auto Tag              � Alt  �  � P  � Preview pages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Printed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  �  � R  � Rename file (Dir)     � Alt  �  � S  � Sound on/off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A  � Ctrl-keys             � Ctrl �  � B  � Toggle mous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Help screen           ������ͼ  ����ͼ Left/Right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     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F  � Filter on/off         � Ctrl �  � N  � Toggle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                      ������ͼ  ����ͼ Line #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Print    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P  � Selected              � Ctrl �  � R  � Refresh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pages                 ������ͼ  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ķ  ����ķ Set mouse             ������ķ  ����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 �  � S  � view scroll           � Ctrl �  � X  � Toggle sorting</w:t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ͼ  ����ͼ speed                 ������ͼ  ����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